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Sprawozdanie z æwiczenia E-1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Jacek Kuœ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rtur Gmaj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Zespó³ nr 6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Wydzia³ Elektryczny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Ocena z przygotowania: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i¹tek 14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24"/>
                <w:szCs w:val="24"/>
                <w:u w:val="single"/>
              </w:rPr>
              <w:t>15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 17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24"/>
                <w:szCs w:val="24"/>
                <w:u w:val="single"/>
              </w:rPr>
              <w:t>00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Ocena ze sprawozdania: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ata : 29-04-94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Zaliczenie: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Prowadz¹cy: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r B. Ostrowska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odpis: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Temat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 xml:space="preserve"> Badanie widma promieniowania termicznego na przyk³adzie    ¿arówki z w³óknem wolframowym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Cel æwiczenia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elem æwiczenia jest zapoznanie siê z problemami zwi¹zanymi z promieniowaniem termicznym, sprawdzenie s³usznoœci prawa przesuniêæ Wiena oraz wyznaczenie rozk³adów widmowych promieniowania w³ókna wolframowego ¿arówki dla kilku wybranych wartoœci temperatur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Podstawy fizyczne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Ka¿de cia³o w temperaturze powy¿ej zera bezwzglêdnego wysy³a promieniowanie termiczne o widmie ci¹g³ym. Promieniowanie to mo¿na obserwowaæ w postaci widma, tak wiêc widmem nazywamy obraz zarejestrowanego promieniowania. Gdy temperatura nie przekracza 770K to widmo to sk³ada siê wy³¹cznie z promieniowania o d³ugoœciach fal wiêkszych od zakresu widzialnego. Wraz ze wzrostem temperatury udzia³ tego promieniowania wzrasta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Modelem cia³a emituj¹cego promieniowanie termiczne jest cia³o doskonale czarne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Jest to cia³o ca³kowicie poch³aniaj¹ce energiê padaj¹c¹ w ca³ym zakresie widma. Zdolnoœæ absorbcyjna  oraz emisyjna jest równa 1 z czego wynika, ¿e cia³o to emituje dok³adnie tyle samo energii ile poch³ania. Natomiast dla dowolnego cia³a zdolnoœæ emisyjna wyra¿a siê wzorem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dzie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 - zdolnoœæ (liczba niemianowana wskazuj¹ca jaka czêœæ energii padaj¹cej jest absorbowana w jednostce czasu przez jednostkê powierzchni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- zdolnoœæ emisyjna cia³a doskonale czarnego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zekszta³caj¹c powy¿szy wzór otrzymujemy prawo Kirchoffa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Rozk³ad energetyczny promieniowania cia³a doskonale czarnego znajduj¹cego siê w temperaturze T dany jest wzorem Plancka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dzie: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 - sta³a Plancka (6,62*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)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 - sta³a Boltzmana (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)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- d³ugoœæ fali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Zale¿noœæ powy¿sza jest s³uszna przy za³o¿eniu, ¿e wypromieniowana energia jest w postaci kwantów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harakterystyczne dla rodziny krzywych opisanych wzorem Plancka jest istnienie maximów zdolnoœci emisji, przy czym wraz ze wzrostem temperatury przesuwa siê ono w kierunku fal krótkich. Okazuje siê, ¿e spe³nione jest prawo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dzie: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- d³ugoœæ fali odpowiadaj¹ca maksimum zdolnoœci emisji promieniowania cia³a doskonale czarnego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wy¿sza zale¿noœæ zwana jest prawem przesuniêæ Wiena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a³kowita energia promieniowania wysy³ana przez jednostkê powierzchni cia³a doskonale czarnego w jednostce czasu wynosi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dzie: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oznacz sta³¹ Stefana-Boltzmanna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Opis æwiczenia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Do wyznaczenia rozk³adu widmowego wykorzystany zostaje spektrometr Hilgera. Pozwala on na okreœlenie d³ugoœci fali padaj¹cego promieniowania. Do detekcji promieniowania u¿yty zosta³ fotorezystor, którego czu³oœæ zale¿y od d³ugoœci fali padaj¹cej, a co za tym idzie nale¿y wprowadziæ stosowne poprawki. Temperatura  w³ókna ¿arówki wyznaczona zostanie na podstawie pobieranej przez ni¹ mocy. Pomiary d³ugoœci fali zosta³y przeprowadzone dla trzech ró¿nych temperatur w zakresie od 0,7 do 3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. </w:t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Opracowanie wyników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a podstawie zmierzonych wartoœci sporz¹dziliœmy wykres zale¿noœci wzglêdnej zdolnoœci emisyjnej od d³ugoœci fali dla 3 ró¿nych temperatur. Wzglêdna zdolnoœæ emisyjna wyra¿a siê wzorem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dzie: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- wartoœæ zdolnoœci emisji znaleziona po uwzglêdnieniu poprawki na czu³oœæ rezystora: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    s - czu³oœæ fotorezystora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- najwiêksza wartoœæ 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Z wykresu odczytaliœmy d³ugoœæ fali na która przypada maximum emisji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mperaturê w³ókna ¿arówki wyznaczyliœmy korzystaj¹c z zale¿noœci T(P), gdzie P=U*I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90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oc [W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emperatura [K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 [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4.25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2      (14%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83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.5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0.0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.00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1.8    (16%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694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.4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0.0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.75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1.6     (18%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833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.3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0.0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rawdzanie prawa przesuniêæ Wiena:</w:t>
      </w:r>
    </w:p>
    <w:tbl>
      <w:tblPr>
        <w:tblW w:w="90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emperatura [K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 [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*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83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.5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0.0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375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1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694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.4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0.0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372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1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833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.3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0.0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383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1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Dyskusja b³êdów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Przy szacowaniu b³êdów braliœmy pod uwagê tylko b³êdy systematyczne wynikaj¹ce z niedok³adnoœci u¿ytych przyrz¹dów oraz b³êdy zwi¹zane z odczytem z wykresów. B³êdy liczyliœmy przy za³o¿eniach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³¹d odczytu woltomierza: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0.325V  (klasa=0.5 zakres=15V niedok³adnoœæ odczytu=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0.25V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³¹d odczytu amperomierza: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0.225A    (klasa=0.5 zakres=5  niedok³adnoœæ odczytu=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§0.2A)  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³¹d odczytu spektrometru: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=0.05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§  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³¹d mocy wydzielanej na ¿arówce obliczyliœmy metod¹ pochodnej logarytmicznej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B³¹d temperatury w³ókna ¿arówki odczytaliœmy z wykresu T(P), po uwzglêdnieniu b³êdu mocy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rawdzaj¹c s³usznoœæ prawa przesuniêæ Wiena b³¹d iloczynu T*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oszacowaliœmy metod¹ ró¿niczki zupe³nej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Wnioski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W æwiczeniu badaliœmy widmo promieniowania termicznego ¿arówki z w³óknem wolframowym dla trzech ró¿nych temperatur o zakresie fal od 0,7 do 3 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(temperaturê otrzymaliœmy na podstawie wykresów T(P)). Pozwala³o to na wyznaczenie d³ugoœci fali, dla której zdolnoœæ emisyjna by³a najwiêksza. Otrzymane zale¿noœæ zdolnoœci emisyjnej od d³ugoœci fal pokrywa³y siê z wykresem teoretycznym za wyj¹tkiem skrajnych wartoœci d³ugoœci fal. Przypuszczamy, ¿e mo¿e to byæ spowodowane zbyt nisk¹ czu³oœci¹ fotorezystora na dan¹ d³ugoœæ fali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Otrzymane wyniki pozwala³y na sprawdzenie prawa przesuniêæ Wiena. Obliczone iloczyny 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by³y jednakowe (uwzglêdniaj¹c oszacowane poprzednio b³êdy), co potwierdza poprawnoœæ przeprowadzonych pomiarów i obliczeñ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5-04T07:38:00Z</cp:lastPrinted>
  <cp:revision>0</cp:revision>
  <dc:subject/>
  <dc:title/>
</cp:coreProperties>
</file>