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Sprawozdanie z æwiczenia n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 xml:space="preserve"> C-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760720" cy="3594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9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18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ek Feszczu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Marcin Szybiak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Zespó³ nr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Wydzia³ Elektryczn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 przygotowa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Czwartek  1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15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- 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position w:val="6"/>
                                      <w:sz w:val="28"/>
                                      <w:szCs w:val="28"/>
                                      <w:u w:val="single"/>
                                    </w:rPr>
                                    <w:t>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Ocena ze sprawdzenia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Data: 23 marzec, 1995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Zaliczenie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1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Prowadz¹cy: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  <w:t>Podpis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3.05pt;mso-wrap-distance-left:7.1pt;mso-wrap-distance-right:7.1pt;mso-wrap-distance-top:0pt;mso-wrap-distance-bottom:0pt;margin-top:0.05pt;mso-position-vertical-relative:text;margin-left:70.8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9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18"/>
                        <w:gridCol w:w="4536"/>
                      </w:tblGrid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ek Feszczu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Marcin Szybiak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Zespó³ nr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Wydzia³ Elektryczn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 przygotowa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Czwartek  11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- 14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position w:val="6"/>
                                <w:sz w:val="28"/>
                                <w:szCs w:val="28"/>
                                <w:u w:val="single"/>
                              </w:rPr>
                              <w:t>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Ocena ze sprawdzenia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Data: 23 marzec, 1995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Zaliczenie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1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Prowadz¹cy: 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  <w:t>Podpi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Tema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Badanie odbicia œwiat³a od powierzchni dielektryków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Podstawy teoretyczn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. Fale elektromagnetyczne.</w:t>
      </w:r>
    </w:p>
    <w:p>
      <w:pPr>
        <w:pStyle w:val="Mumin"/>
        <w:bidi w:val="0"/>
        <w:ind w:firstLine="284"/>
        <w:jc w:val="left"/>
        <w:rPr/>
      </w:pPr>
      <w:r>
        <w:rPr/>
        <w:t xml:space="preserve">Fal¹ nazywane jest przemieszczaj¹ce siê w przestrzeni zaburzenie wielkoœci fizycznej. Dla fal na powierzchni wody zaburzeniem jest zmiana wysokoœci poziomu wody wzglêdem poziomu równowagi. Œwiat³o jest równie¿ fal¹ a zmianie ulegaj¹ natê¿enia pól elektrycznego i magnetycznego. Najprostszym rodzajem takiej fali jest zaburzenie okresowe o czêstoœc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 xml:space="preserve"> nazywane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al¹ monochromatyczn¹. </w:t>
      </w:r>
      <w:r>
        <w:rPr/>
        <w:t>Natê¿enie pola elektrycznego i magnetycznego dla fali monochromatycznej w dowolnym punkcie przestrzeni zmienia siê w czasie proporcjonalnie do funkcji cos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t) a oscylacje te przesuwaj¹ siê ze sta³¹ prêdkoœci¹ v. Wektor natê¿enia pola elektrycznego monochromatycznej fali elektromagnetycznej rozchodz¹cej siê w kierunku 0X opisany jest wzorem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- amplituda natê¿enia pola elektrycznego,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t-kx) - faza fali,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k=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</w:t>
      </w:r>
      <w:r>
        <w:rPr/>
        <w:t>/v -liczba falowa.</w:t>
      </w:r>
    </w:p>
    <w:p>
      <w:pPr>
        <w:pStyle w:val="Mumin"/>
        <w:bidi w:val="0"/>
        <w:ind w:firstLine="284"/>
        <w:jc w:val="left"/>
        <w:rPr/>
      </w:pPr>
      <w:r>
        <w:rPr/>
        <w:t>Wartoœæ natê¿enia pola magnetycznego zmienia siê w analogiczny sposób, z tym tylko, ¿e liczba falowa ma postaæ k=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.</w:t>
      </w:r>
    </w:p>
    <w:p>
      <w:pPr>
        <w:pStyle w:val="Mumin"/>
        <w:bidi w:val="0"/>
        <w:ind w:firstLine="284"/>
        <w:jc w:val="left"/>
        <w:rPr/>
      </w:pPr>
      <w:r>
        <w:rPr/>
        <w:t>Pole elektryczne i magnetyczne opisywane s¹ za pomoc¹ wektorów, dlatego te¿ nale¿y oprócz i wartoœci okreœliæ kierunek. Jednak samo okreœlenie kierunku rozchodzenia siê fali elektromagnetycznej nie wyznacza dok³adnie kierunków wektorów natê¿enia pola elektrycznego i magnetycznego. Okreœlenie tych kierunków wi¹¿e siê z polaryzacj¹ œwiat³a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2. Polaryzacja œwiat³a.</w:t>
      </w:r>
    </w:p>
    <w:p>
      <w:pPr>
        <w:pStyle w:val="Mumin"/>
        <w:bidi w:val="0"/>
        <w:ind w:firstLine="284"/>
        <w:jc w:val="left"/>
        <w:rPr/>
      </w:pPr>
      <w:r>
        <w:rPr/>
        <w:t>Kierunek wektorów natê¿enia pola elektrycznego i magnetycznego fali elektromagnetycznej mo¿e zmieniaæ siê w czasie. Je¿eli kierunek drgañ tych wektorów w danym punkcie zmienia siê przypadkowo, to œwiat³o nie jest spolaryzowane.</w:t>
      </w:r>
    </w:p>
    <w:p>
      <w:pPr>
        <w:pStyle w:val="Mumin"/>
        <w:bidi w:val="0"/>
        <w:ind w:firstLine="284"/>
        <w:jc w:val="left"/>
        <w:rPr/>
      </w:pPr>
      <w:r>
        <w:rPr/>
        <w:t xml:space="preserve">Dla œwiat³a spolaryzowanego kierunek wektorów natê¿enia pola jest sta³y lub zmienia siê w œciœle okreœlony sposób. Fala elektromagnetyczna je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polaryzowana liniowo </w:t>
      </w:r>
      <w:r>
        <w:rPr/>
        <w:t>gdy kierunek natê¿enia pola elektrycznego i prostopad³ego do niego magnetycznego jest sta³y i jednakowy dla wszystkich punktów na drodze rozchodzenia fali.</w:t>
      </w:r>
    </w:p>
    <w:p>
      <w:pPr>
        <w:pStyle w:val="Mumin"/>
        <w:bidi w:val="0"/>
        <w:ind w:firstLine="284"/>
        <w:jc w:val="left"/>
        <w:rPr/>
      </w:pPr>
      <w:r>
        <w:rPr/>
        <w:t xml:space="preserve">Poza polaryzacj¹ liniow¹ wystêpuje tak zwa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laryzacja ko³owa </w:t>
      </w:r>
      <w:r>
        <w:rPr/>
        <w:t xml:space="preserve"> lu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eliptyczna </w:t>
      </w:r>
      <w:r>
        <w:rPr/>
        <w:t>w której wektory pola elektromagnetycznego obracaj¹ siê wokó³ kierunku rozchodzenia siê fali i mog¹ zmieniaæ przy tym swoj¹ d³ugoœæ..</w:t>
      </w:r>
    </w:p>
    <w:p>
      <w:pPr>
        <w:pStyle w:val="Mumin"/>
        <w:bidi w:val="0"/>
        <w:ind w:firstLine="284"/>
        <w:jc w:val="left"/>
        <w:rPr/>
      </w:pPr>
      <w:r>
        <w:rPr/>
        <w:t>Ka¿dy stan polaryzacji mo¿na uzyskaæ poprzez z³o¿enie dwóch fal spolaryzowanych liniowo w kierunkach wzajemnie prostopad³ych o odpowiednio dobranej ró¿nicy faz.</w:t>
      </w:r>
    </w:p>
    <w:p>
      <w:pPr>
        <w:pStyle w:val="Mumin"/>
        <w:bidi w:val="0"/>
        <w:ind w:firstLine="284"/>
        <w:jc w:val="left"/>
        <w:rPr/>
      </w:pPr>
      <w:r>
        <w:rPr/>
        <w:t xml:space="preserve">Do wytwarzania ( i badania) œwiat³a spolaryzowanego wykorzystuje si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laryzatory</w:t>
      </w:r>
      <w:r>
        <w:rPr/>
        <w:t>, które s¹ elementami przepuszczaj¹cymi œwiat³o tylko w okreœlonym kierunku polaryzacji.</w:t>
      </w:r>
    </w:p>
    <w:p>
      <w:pPr>
        <w:pStyle w:val="Mumin"/>
        <w:bidi w:val="0"/>
        <w:ind w:firstLine="284"/>
        <w:jc w:val="left"/>
        <w:rPr/>
      </w:pPr>
      <w:r>
        <w:rPr/>
        <w:t xml:space="preserve">Je¿eli kierunek polaryzacji tworzy z osi¹ polaryzatora k¹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, to jest przepuszczana ta czeœæ fali elektromagnetycznej okreœlonej przez rzut wektora natê¿enia pola fali elektromagnetycznej na kierunek osi polaryzatora. Rzut wektora natê¿enia pola elektrycznego na kierunek tworz¹cy z nim k¹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 xml:space="preserve"> wynosi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>co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. Poniewa¿ natê¿enie œwiat³a jest proporcjonalne do kwadratu amplitudy, to natê¿enie œwiat³a przechodz¹cego przez polaryzator wynosi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 xml:space="preserve"> - natê¿enie œwiat³a padaj¹cego na polaryzator.</w:t>
      </w:r>
    </w:p>
    <w:p>
      <w:pPr>
        <w:pStyle w:val="Mumin"/>
        <w:bidi w:val="0"/>
        <w:ind w:firstLine="284"/>
        <w:jc w:val="left"/>
        <w:rPr/>
      </w:pPr>
      <w:r>
        <w:rPr/>
        <w:t xml:space="preserve">Powy¿sze równanie stanow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awo Malusa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3. Rozchodzenie siê œwiat³a w dielektrykach.</w:t>
      </w:r>
    </w:p>
    <w:p>
      <w:pPr>
        <w:pStyle w:val="Mumin"/>
        <w:bidi w:val="0"/>
        <w:ind w:firstLine="284"/>
        <w:jc w:val="left"/>
        <w:rPr/>
      </w:pPr>
      <w:r>
        <w:rPr/>
        <w:t>Dielektryki s¹ oœrodkami w których nie ma swobodnie poruszaj¹cych siê ³adunków. Zewnêtrzne pole elektryczne rozsuwa ³adunki dodatnie i ujemne, tworz¹c w ten sposób dipole elektryczne. Pole elektryczne fali elektromagnetycznej indukuje dipole drgaj¹ce z czêstoœci¹ tak¹ sam¹ jak czêstoœæ drgañ pola tej fali. Z kolei ka¿dy drgaj¹cy dipol staje siê Ÿród³em promieniowania elektromagnetycznego - wytwarza falê wtórn¹ nak³adaj¹c¹ siê na falê padaj¹c¹.</w:t>
      </w:r>
    </w:p>
    <w:p>
      <w:pPr>
        <w:pStyle w:val="Mumin"/>
        <w:bidi w:val="0"/>
        <w:ind w:firstLine="284"/>
        <w:jc w:val="left"/>
        <w:rPr/>
      </w:pPr>
      <w:r>
        <w:rPr/>
        <w:t>Mechanizm ten powoduje, ¿e wypadkowa fala elektromagnetyczna porusza siê z mniejsz¹ prêdkoœci¹ ni¿ w pró¿ni a kierunek jej rozchodzenia jest inny ni¿ kierunek fali pierwotnej.</w:t>
      </w:r>
    </w:p>
    <w:p>
      <w:pPr>
        <w:pStyle w:val="Mumin"/>
        <w:bidi w:val="0"/>
        <w:ind w:firstLine="284"/>
        <w:jc w:val="left"/>
        <w:rPr/>
      </w:pPr>
      <w:r>
        <w:rPr/>
        <w:t xml:space="preserve">Stosunek prêdkoœci fali w pró¿ni c do prêdkoœci monochromatycznej fali wypadkowej w danym oœrodku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definiuje siê jak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pó³czynnik za³amania œwiat³a</w:t>
      </w:r>
      <w:r>
        <w:rPr/>
        <w:t xml:space="preserve"> n=c/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. Okreœla on w³asnoœci optyczne zwi¹zane z oddzia³ywaniem fali elektromagnetycznej z materi¹.</w:t>
      </w:r>
    </w:p>
    <w:p>
      <w:pPr>
        <w:pStyle w:val="Mumin"/>
        <w:bidi w:val="0"/>
        <w:ind w:firstLine="284"/>
        <w:jc w:val="left"/>
        <w:rPr/>
      </w:pPr>
      <w:r>
        <w:rPr/>
        <w:t>Jeœli oœrodek w którym rozchodzi siê œwiat³o jest niejednorodny to niektóre z indukowanych drgaj¹cych dipoli wysy³aj¹ promieniowanie wtórne w przypadkowych kierunkach i œwiat³o ulega rozproszeniu. Przypadkowoœæ ta ma jednak ograniczenie tzn drgaj¹cy dipol elektryczny nie emituje fali elektromagnetycznej w kierunku wzd³u¿ którego sam drga. Dziêki tej w³aœciwoœci mo¿na jakoœciowo okreœliæ kierunek polaryzacji œwiat³a liniowo spolaryzowanego, obserwuj¹c natê¿enie œwiat³a rozpraszanego przez oœrodek rozpraszaj¹cy.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4. Odbicie i za³amanie œwiat³a.</w:t>
      </w:r>
    </w:p>
    <w:p>
      <w:pPr>
        <w:pStyle w:val="Mumin"/>
        <w:bidi w:val="0"/>
        <w:ind w:firstLine="284"/>
        <w:jc w:val="left"/>
        <w:rPr/>
      </w:pPr>
      <w:r>
        <w:rPr/>
        <w:t xml:space="preserve">Œwiat³o przechodz¹c z jednego oœrodka do drugiego o innym wspó³czynniku za³amania ulega odbiciu i za³amaniu. K¹t odbicia jest równy k¹towi padania. Zale¿noœæ tê opisu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awo Snelliusa</w:t>
      </w:r>
      <w:r>
        <w:rPr/>
        <w:t xml:space="preserve"> 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 xml:space="preserve">gdzi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 </w:t>
      </w:r>
      <w:r>
        <w:rPr/>
        <w:t>-  k¹t padania w oœrodku o wspó³czynniku za³amania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>,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 </w:t>
      </w:r>
      <w:r>
        <w:rPr/>
        <w:t>-   k¹t padania w oœrodku o wspó³czynniku za³amania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</w:p>
    <w:p>
      <w:pPr>
        <w:pStyle w:val="Mumin"/>
        <w:bidi w:val="0"/>
        <w:ind w:firstLine="284"/>
        <w:jc w:val="left"/>
        <w:rPr/>
      </w:pPr>
      <w:r>
        <w:rPr/>
        <w:t>Powy¿sze prawo okreœla jedynie kierunki rozchodzenia siê fal odbitej i za³amanej w stosunku do kierunku rozchodzenia siê fali padaj¹cej i p³aszczyzny rozgraniczaj¹cej oœrodki.</w:t>
      </w:r>
    </w:p>
    <w:p>
      <w:pPr>
        <w:pStyle w:val="Mumin"/>
        <w:bidi w:val="0"/>
        <w:ind w:firstLine="284"/>
        <w:jc w:val="left"/>
        <w:rPr/>
      </w:pPr>
      <w:r>
        <w:rPr/>
        <w:t xml:space="preserve">Nie okreœla natomiast tego, jaka czêœæ natê¿enia padaj¹cego œwiat³a ulega odbiciu, a jaka czêœæ przechodzi do innego oœrodka. Tê w³aœciwoœæ okreœla wspó³czynnik odbic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, </w:t>
      </w:r>
      <w:r>
        <w:rPr/>
        <w:t>bêd¹cy stosunkiem natê¿enia odbitego œwiat³a do natê¿enia œwiat³a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o</w:t>
      </w:r>
      <w:r>
        <w:rPr/>
        <w:t xml:space="preserve"> padaj¹cego na granicê oœrodków. Wartoœæ wspó³czynnika odbic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/>
        <w:t xml:space="preserve"> zale¿y od k¹ta padania i wartoœci wspó³czynników za³amania w obu oœrodkach a tak¿e zale¿y od polaryzacji fali padaj¹cej.</w:t>
      </w:r>
    </w:p>
    <w:p>
      <w:pPr>
        <w:pStyle w:val="Mumin"/>
        <w:bidi w:val="0"/>
        <w:ind w:firstLine="284"/>
        <w:jc w:val="left"/>
        <w:rPr/>
      </w:pPr>
      <w:r>
        <w:rPr/>
        <w:t xml:space="preserve">Geometria uk³adu wyró¿nia tu dwa graniczne przypadki polaryzacji liniowej. </w:t>
      </w:r>
    </w:p>
    <w:p>
      <w:pPr>
        <w:pStyle w:val="Mumin"/>
        <w:bidi w:val="0"/>
        <w:ind w:firstLine="284"/>
        <w:jc w:val="left"/>
        <w:rPr/>
      </w:pPr>
      <w:r>
        <w:rPr/>
        <w:t>Obrazuje to poni¿szy rysunek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8544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umin"/>
                              <w:bidi w:val="0"/>
                              <w:ind w:firstLine="284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13.95pt;mso-wrap-distance-left:7.1pt;mso-wrap-distance-right:7.1pt;mso-wrap-distance-top:0pt;mso-wrap-distance-bottom:0pt;margin-top:0.05pt;mso-position-vertical-relative:text;margin-left:21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Mumin"/>
                        <w:bidi w:val="0"/>
                        <w:ind w:firstLine="284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umin"/>
        <w:bidi w:val="0"/>
        <w:ind w:firstLine="284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ys. Odbicie i za³amanie œwiat³a na granicy dwóch dielekt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ków. Strza³kami - dla polaryzacji pi kropkami dla polaryzacji s zaznaczone s¹ kierunki drgañ wektora natê¿enia pola elektrycznego fali œwietlnej. Rysunek b) przedstawia przypadek padania œwiat³a pod k¹tem Brewstera aB. Fala odbita ma wówczas polaryzacjê s</w:t>
      </w:r>
      <w:r>
        <w:rPr/>
        <w:t xml:space="preserve">Wspó³czynniki odbicia dla obu polaryzacji tzn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s¹ okreœlone prze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zory Fresnela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ab/>
        <w:t xml:space="preserve">gdzie: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 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 xml:space="preserve"> - k¹ty padania i odbicia powi¹zane ze sob¹ przez prawo Snelliusa.</w:t>
      </w:r>
    </w:p>
    <w:p>
      <w:pPr>
        <w:pStyle w:val="Mumin"/>
        <w:bidi w:val="0"/>
        <w:ind w:firstLine="284"/>
        <w:jc w:val="left"/>
        <w:rPr/>
      </w:pPr>
      <w:r>
        <w:rPr/>
        <w:t>µ §µ §</w:t>
      </w:r>
      <w:r>
        <w:rPr/>
        <w:t xml:space="preserve">Wzory Fresnela otrzymuje siê z równañ Maxwella, stanowi¹cych podstawowe równania opisuj¹ce w³asnoœci pola elektromagnetycznego. Poni¿ej pokazane s¹ wykresy zale¿noœci wspó³czynników odbic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p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</w:t>
      </w:r>
      <w:r>
        <w:rPr/>
        <w:t xml:space="preserve"> od k¹ta padania: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5. W³asnoœci œwiat³a odbitego od powierzchni dielektryków.</w:t>
      </w:r>
    </w:p>
    <w:p>
      <w:pPr>
        <w:pStyle w:val="Mumin"/>
        <w:bidi w:val="0"/>
        <w:ind w:firstLine="284"/>
        <w:jc w:val="left"/>
        <w:rPr/>
      </w:pPr>
      <w:r>
        <w:rPr/>
        <w:t xml:space="preserve">Dal œwiat³a padaj¹cego na granicê rozdzielaj¹c¹ oœrodki pod k¹tem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 xml:space="preserve">=0 wspó³czynniki odbicia dla obu polaryzacj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s¹ sobie równe a ich wartoœæ wynosi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Ze wzoru tego wynika, ¿e wartoœæ wspó³czynnika odbicia œwiat³a padaj¹cego prostopadle do powierzchni jest niezale¿na od tego z której strony pada œwiat³o na granicê oœrodków, tzn. jest taki sam dla œwiat³a przechodz¹cego z powietrza do szk³a jak i od strony szk³a do powietrza ( obrazuj¹ to powy¿sze wykresy).</w:t>
      </w:r>
    </w:p>
    <w:p>
      <w:pPr>
        <w:pStyle w:val="Mumin"/>
        <w:bidi w:val="0"/>
        <w:ind w:firstLine="284"/>
        <w:jc w:val="left"/>
        <w:rPr/>
      </w:pPr>
      <w:r>
        <w:rPr/>
        <w:t>Dla k¹tów padania wiêkszych od zera wspó³czynniki odbicia staj¹ siê ró¿ne dla ró¿nych polaryzacji.</w:t>
      </w:r>
    </w:p>
    <w:p>
      <w:pPr>
        <w:pStyle w:val="Mumin"/>
        <w:bidi w:val="0"/>
        <w:ind w:firstLine="284"/>
        <w:jc w:val="left"/>
        <w:rPr/>
      </w:pPr>
      <w:r>
        <w:rPr/>
        <w:t xml:space="preserve">Wraz ze wzrostem k¹ta padania wartoœci wspó³czynników odbicia dla obu polaryzacji zmieniaj¹ siê w ró¿ny sposób. Dla polaryzacj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wspó³czynnik odbicia roœnie do R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>s</w:t>
      </w:r>
      <w:r>
        <w:rPr/>
        <w:t>=1</w:t>
      </w:r>
    </w:p>
    <w:p>
      <w:pPr>
        <w:pStyle w:val="Mumin"/>
        <w:bidi w:val="0"/>
        <w:ind w:hanging="0"/>
        <w:jc w:val="left"/>
        <w:rPr/>
      </w:pPr>
      <w:r>
        <w:rPr/>
        <w:t xml:space="preserve">dl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=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 xml:space="preserve"> co oznacza, ¿e œwiat³o porusza siê równolegle do granicy oœrodków i nie wystêpuje fala za³amana. Natomiast dla polaryzacj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wspó³czynnik odbicia najpierw maleje, dla k¹ta pada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/>
        <w:t xml:space="preserve"> osi¹ga wartoœæ zerow¹ ( czyli natê¿enie œwiat³a odbitego jest równe zero) a dopiero póŸniej wzrasta.</w:t>
      </w:r>
    </w:p>
    <w:p>
      <w:pPr>
        <w:pStyle w:val="Mumin"/>
        <w:bidi w:val="0"/>
        <w:ind w:hanging="0"/>
        <w:jc w:val="left"/>
        <w:rPr/>
      </w:pPr>
      <w:r>
        <w:rPr/>
        <w:t xml:space="preserve">K¹t pada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/>
        <w:t xml:space="preserve"> dla którego nie ma fali odbitej o polaryzacji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nazywa si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¹tem Brewstera.</w:t>
      </w:r>
    </w:p>
    <w:p>
      <w:pPr>
        <w:pStyle w:val="Mumin"/>
        <w:bidi w:val="0"/>
        <w:ind w:firstLine="284"/>
        <w:jc w:val="left"/>
        <w:rPr/>
      </w:pPr>
      <w:r>
        <w:rPr/>
        <w:t>Zerowanie siê wspó³czynnika odbicia R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p</w:t>
      </w:r>
      <w:r>
        <w:rPr/>
        <w:t xml:space="preserve"> nastêpuje w przypadku gdy suma k¹tów padania i odbicia wynosi 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. Warunek ten oznacza, ¿e  fala za³amana i odbita s¹ wzglêdem siebie prostopad³e. Na skutek tego, ¿e indukowane dipole nie mog¹ wysy³aæ fali wtórnej w kierunku drgañ w³asnych to w kierunku w którym powinna pojawiæ siê fala odbita nie wysy³ane s¹ fale wtórne i st¹d fala odbita nie wystêpuje.</w:t>
      </w:r>
    </w:p>
    <w:p>
      <w:pPr>
        <w:pStyle w:val="Mumin"/>
        <w:bidi w:val="0"/>
        <w:ind w:firstLine="284"/>
        <w:jc w:val="left"/>
        <w:rPr/>
      </w:pPr>
      <w:r>
        <w:rPr/>
        <w:t xml:space="preserve">Odpowiadaj¹cy k¹towi Brewstera k¹t za³amania wynos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</w:t>
      </w:r>
      <w:r>
        <w:rPr/>
        <w:t>=9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  <w:r>
        <w:rPr/>
        <w:t>-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B </w:t>
      </w:r>
      <w:r>
        <w:rPr/>
        <w:t>czyli po podstawieniu do prawa za³amania otrzymuje siê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a st¹d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6. Ca³kowite wewnêtrzne odbicie.</w:t>
      </w:r>
    </w:p>
    <w:p>
      <w:pPr>
        <w:pStyle w:val="Mumin"/>
        <w:bidi w:val="0"/>
        <w:ind w:firstLine="284"/>
        <w:jc w:val="left"/>
        <w:rPr/>
      </w:pPr>
      <w:r>
        <w:rPr/>
        <w:t>Odbicie œwiat³a na granicy dwóch oœrodków wystêpuje zawsze oprócz przypadku zjawiska Brewstera. Przechodzenie œwiat³a do drugiego oœrodka i obserwowany przy tym efekt za³amania mo¿e siê natomiast odbywaæ tylko w pewnym zakresie k¹tów padania. Ograniczenie to ma miejsce, gdy œwiat³o pada od strony oœrodka o wiêkszym wspó³czynniku za³amania np. dla padania od strony szk³a o wsp. za³amania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 xml:space="preserve"> na granicê z powietrzem, którego wsp. za³amania wynosi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/>
        <w:t xml:space="preserve">=1. Wartoœci wspó³czynnika odbicia œwiat³a osi¹ga wówczas wartoœæ maksymaln¹ R=1 dla k¹ta padani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GR</w:t>
      </w:r>
      <w:r>
        <w:rPr/>
        <w:t xml:space="preserve">. Dla k¹tów wiêkszych od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GR </w:t>
      </w:r>
      <w:r>
        <w:rPr/>
        <w:t>œwiat³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 xml:space="preserve"> </w:t>
      </w:r>
      <w:r>
        <w:rPr/>
        <w:t>ulega ca³kowitemu wewnêtrznemu odbiciu. Granicznym k¹tem padania jest k¹t, dla którego fala za³amana porusza siê wzd³u¿ granicy rozdzielaj¹cej oba oœrodki sk¹d wniosek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</w:r>
    </w:p>
    <w:p>
      <w:pPr>
        <w:pStyle w:val="Mumin"/>
        <w:bidi w:val="0"/>
        <w:ind w:firstLine="284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ykonanie æwiczenia.</w:t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Mumin"/>
        <w:bidi w:val="0"/>
        <w:ind w:firstLine="284"/>
        <w:jc w:val="left"/>
        <w:rPr/>
      </w:pPr>
      <w:r>
        <w:rPr/>
        <w:t>1. Dokonujemy wzrokowej obserwacji stanu polaryzacji œwiat³a, przepuszczaj¹c wi¹zkê œwiat³a przez polaryzator oraz naczynie z koloidaln¹ zawiesin¹ tj. herbat¹.</w:t>
      </w:r>
    </w:p>
    <w:p>
      <w:pPr>
        <w:pStyle w:val="Mumin"/>
        <w:bidi w:val="0"/>
        <w:ind w:firstLine="284"/>
        <w:jc w:val="left"/>
        <w:rPr/>
      </w:pPr>
      <w:r>
        <w:rPr/>
        <w:t>Nastêpnie obracaj¹c polaryzatoremu wokó³ osi wi¹zki (czyli zmieniaj¹c kierunek polaryzacji) obserwujemy smugê œwiat³a w naczyniu, patrz¹c z boku lub z góry naczynia.</w:t>
      </w:r>
    </w:p>
    <w:p>
      <w:pPr>
        <w:pStyle w:val="Mumin"/>
        <w:bidi w:val="0"/>
        <w:ind w:firstLine="284"/>
        <w:jc w:val="left"/>
        <w:rPr/>
      </w:pPr>
      <w:r>
        <w:rPr/>
        <w:t xml:space="preserve">2. Dokonujemy pomiaru natê¿enia œwiat³a odbitego od powierzchni szklanej p³ytki dla ró¿nych k¹tów padania, oœwietlaj¹c p³ytkê œwiat³em o polaryzacj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. Szukamy k¹ta Brewstera w ten sposób, ¿e obserwujemy przy jakim k¹cie padania natê¿enie œwiat³a (mierzone poprzez fotodetektor i odczytywane na mikroamperomierzu) spadnie do zera.</w:t>
      </w:r>
    </w:p>
    <w:p>
      <w:pPr>
        <w:pStyle w:val="Mumin"/>
        <w:bidi w:val="0"/>
        <w:ind w:firstLine="284"/>
        <w:jc w:val="left"/>
        <w:rPr/>
      </w:pPr>
      <w:r>
        <w:rPr/>
        <w:t>Wykonujemy wykres zale¿noœci fotopr¹du od k¹ta padania. Z wykresu wyznaczamy graficznie k¹t Brewstera.</w:t>
      </w:r>
    </w:p>
    <w:p>
      <w:pPr>
        <w:pStyle w:val="Mumin"/>
        <w:bidi w:val="0"/>
        <w:ind w:firstLine="284"/>
        <w:jc w:val="left"/>
        <w:rPr/>
      </w:pPr>
      <w:r>
        <w:rPr/>
        <w:t>W naszym przypadku otrzymaliœmy:</w:t>
      </w:r>
    </w:p>
    <w:p>
      <w:pPr>
        <w:pStyle w:val="Mumin"/>
        <w:bidi w:val="0"/>
        <w:ind w:firstLine="284"/>
        <w:jc w:val="left"/>
        <w:rPr/>
      </w:pPr>
      <w:r>
        <w:rPr/>
        <w:t xml:space="preserve">- k¹t Brewstera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/>
        <w:t>=56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</w:p>
    <w:p>
      <w:pPr>
        <w:pStyle w:val="Mumin"/>
        <w:bidi w:val="0"/>
        <w:ind w:firstLine="284"/>
        <w:jc w:val="left"/>
        <w:rPr/>
      </w:pPr>
      <w:r>
        <w:rPr/>
        <w:t>3. Znaj¹c k¹t Brewstera obliczamy wspó³czynnik za³amania szk³a. Korzystamy ze wzoru:</w:t>
      </w:r>
    </w:p>
    <w:p>
      <w:pPr>
        <w:pStyle w:val="Mumin"/>
        <w:bidi w:val="0"/>
        <w:ind w:firstLine="284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Mumin"/>
        <w:bidi w:val="0"/>
        <w:ind w:firstLine="284"/>
        <w:jc w:val="center"/>
        <w:rPr/>
      </w:pPr>
      <w:r>
        <w:rPr/>
        <w:t>gdzie: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 xml:space="preserve"> - wsp. za³amania powietrza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/>
        <w:t>=1</w:t>
      </w:r>
    </w:p>
    <w:p>
      <w:pPr>
        <w:pStyle w:val="Mumin"/>
        <w:bidi w:val="0"/>
        <w:ind w:firstLine="284"/>
        <w:jc w:val="left"/>
        <w:rPr/>
      </w:pPr>
      <w:r>
        <w:rPr/>
        <w:tab/>
        <w:t xml:space="preserve">   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/>
        <w:t xml:space="preserve"> - szukany wsp. za³amania szk³a.</w:t>
      </w:r>
    </w:p>
    <w:p>
      <w:pPr>
        <w:pStyle w:val="Mumin"/>
        <w:bidi w:val="0"/>
        <w:ind w:firstLine="284"/>
        <w:jc w:val="left"/>
        <w:rPr/>
      </w:pPr>
      <w:r>
        <w:rPr/>
        <w:t>Po podstawieniu i obliczeniu otrzymaliœmy:</w:t>
      </w:r>
    </w:p>
    <w:p>
      <w:pPr>
        <w:pStyle w:val="Mumin"/>
        <w:bidi w:val="0"/>
        <w:ind w:firstLine="284"/>
        <w:jc w:val="left"/>
        <w:rPr/>
      </w:pPr>
      <w:r>
        <w:rPr>
          <w:rFonts w:eastAsia="Liberation Serif" w:cs="Liberation Serif"/>
        </w:rPr>
        <w:t xml:space="preserve">          </w:t>
      </w: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zk³a</w:t>
      </w:r>
      <w:r>
        <w:rPr/>
        <w:t>=1,48</w:t>
      </w:r>
    </w:p>
    <w:p>
      <w:pPr>
        <w:pStyle w:val="Mumin"/>
        <w:bidi w:val="0"/>
        <w:ind w:firstLine="284"/>
        <w:jc w:val="left"/>
        <w:rPr/>
      </w:pPr>
      <w:r>
        <w:rPr/>
        <w:t xml:space="preserve">3. Dokonujemy pomiarów jak w punkcie 2 dla polaryzacj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>. Sporz¹dzamy wykres zale¿noœci fotopr¹du od k¹ta padania œwiat³a.</w:t>
      </w:r>
    </w:p>
    <w:p>
      <w:pPr>
        <w:pStyle w:val="Mumin"/>
        <w:bidi w:val="0"/>
        <w:ind w:firstLine="284"/>
        <w:jc w:val="left"/>
        <w:rPr/>
      </w:pPr>
      <w:r>
        <w:rPr/>
        <w:t>4. Przy u¿yciu dwóch polaryzatorów sprawdzamy s³usznoœæ prawa Malusa tzn. ustawiamy tak polaryzatory aby natê¿enie œwiat³a przechodz¹cego by³o maksymalne (kierunki osi polaryzatorów s¹ wówczas równoleg³e). Znajdujemy k¹t o jaki nale¿y obróciæ jeden z polaryzatorów aby natê¿enie œwiat³a spad³o do po³owy maksymalnej wartoœci.</w:t>
      </w:r>
    </w:p>
    <w:p>
      <w:pPr>
        <w:pStyle w:val="Mumin"/>
        <w:bidi w:val="0"/>
        <w:ind w:firstLine="284"/>
        <w:jc w:val="left"/>
        <w:rPr/>
      </w:pPr>
      <w:r>
        <w:rPr/>
        <w:t xml:space="preserve">Znaleziony k¹t to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</w:t>
      </w:r>
      <w:r>
        <w:rPr/>
        <w:t>=43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°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yskusja b³êdów.</w:t>
      </w:r>
    </w:p>
    <w:p>
      <w:pPr>
        <w:pStyle w:val="Mumin"/>
        <w:bidi w:val="0"/>
        <w:ind w:firstLine="284"/>
        <w:jc w:val="left"/>
        <w:rPr/>
      </w:pPr>
      <w:r>
        <w:rPr/>
        <w:t xml:space="preserve">Szacujemy graficznie niepewnoœæ pomiarow¹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B</w:t>
      </w:r>
      <w:r>
        <w:rPr/>
        <w:t xml:space="preserve"> z wykresu zale¿noœci fotopr¹du od k¹ta padania, co pozwala nam jednoczeœnie oszacowaæ niepewnoœæ pomiarow¹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n.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n=0,12</w:t>
      </w:r>
    </w:p>
    <w:p>
      <w:pPr>
        <w:pStyle w:val="Mumin"/>
        <w:bidi w:val="0"/>
        <w:ind w:firstLine="28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wzgl</w:t>
      </w:r>
      <w:r>
        <w:rPr/>
        <w:t>=8%</w:t>
      </w:r>
    </w:p>
    <w:p>
      <w:pPr>
        <w:pStyle w:val="Mumin"/>
        <w:bidi w:val="0"/>
        <w:ind w:firstLine="284"/>
        <w:jc w:val="left"/>
        <w:rPr/>
      </w:pPr>
      <w:r>
        <w:rPr/>
        <w:t>Ostatecznie:</w:t>
      </w:r>
    </w:p>
    <w:p>
      <w:pPr>
        <w:pStyle w:val="Mumin"/>
        <w:bidi w:val="0"/>
        <w:ind w:firstLine="284"/>
        <w:jc w:val="left"/>
        <w:rPr/>
      </w:pP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szk³a</w:t>
      </w:r>
      <w:r>
        <w:rPr/>
        <w:t>=1,48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±</w:t>
      </w:r>
      <w:r>
        <w:rPr/>
        <w:t>0,12</w:t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Mumin"/>
        <w:bidi w:val="0"/>
        <w:ind w:firstLine="284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62" w:footer="794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center"/>
      <w:rPr/>
    </w:pPr>
    <w:r>
      <w:rPr/>
      <w:t xml:space="preserve">Strona nr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Laboratorium z Fizyki.</w:t>
    </w:r>
  </w:p>
  <w:p>
    <w:pPr>
      <w:pStyle w:val="Header"/>
      <w:pBdr>
        <w:top w:val="single" w:sz="6" w:space="1" w:color="000000"/>
      </w:pBdr>
      <w:bidi w:val="0"/>
      <w:jc w:val="center"/>
      <w:rPr/>
    </w:pPr>
    <w:r>
      <w:rPr/>
    </w:r>
  </w:p>
  <w:p>
    <w:pPr>
      <w:pStyle w:val="Normal"/>
      <w:pBdr>
        <w:top w:val="single" w:sz="6" w:space="1" w:color="000000"/>
      </w:pBdr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um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umin">
    <w:name w:val="mumin"/>
    <w:basedOn w:val="Normal"/>
    <w:qFormat/>
    <w:pPr>
      <w:numPr>
        <w:ilvl w:val="0"/>
        <w:numId w:val="1"/>
      </w:numPr>
      <w:ind w:firstLine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2">
    <w:name w:val="Unknown Style: 2"/>
    <w:next w:val="NormalIndent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24T21:09:00Z</cp:lastPrinted>
  <cp:revision>0</cp:revision>
  <dc:subject/>
  <dc:title/>
</cp:coreProperties>
</file>