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/>
          <w:sz w:val="28"/>
          <w:szCs w:val="28"/>
        </w:rPr>
        <w:t>SPRAWOZDANIE Z ÆWICZENIA C-4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06-05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Prowadz¹cy: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Temat: Badanie odbicia œwiat³a od powierzchnie dielektryków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Celem æwiczenia jest okreœlenie wartoœci natê¿enia œwiat³a odbitego od powierzchni dielektryków dla ró¿nych k¹tów padania, wyznaczenie wartoœci k¹tów Brewstera i granicznego oraz na podstawie ich znajomoœci okreœlenie wspó³czynnika za³amania szk³a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Nale¿y tak¿e zaobserwowaæ zjawisko rozproszenia œwiat³a spolaryzowanego liniowo oraz sprawdzenie prawa Malusa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odstawy fizyczne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al¹ nazywamy zaburzenie oœrodka przemieszczaj¹ce siê w przestrzeni. Przyk³adem fali jest œwiat³o, gdzie wielkoœciami, które ulegaj¹ zmianie s¹ natê¿enia pól: elektrycznego i magnetycznego. Oscylacje fali przemieszczaj¹ siê ze sta³¹ prêdkoœci¹, zale¿n¹ od rodzaju oœrodka w którym rozchodzi siê fala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ektor natê¿enia pola elektrycznego monochromatycznej fali elektromagnetycznej rozchodz¹cej siê w kierunku osi  OX opisywany jest wzorem: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amplituda natê¿enia pola elektrycznego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t-kx - faza fali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- liczba falow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la fal elektromagnetycznych kierunki  wektorów natê¿enia pola elektrycznego i magnetycznego s¹ prostopad³e wzglêdem siebie oraz prostopad³e do kierunku rozchodzenia siê fali. Je¿eli kierunki drgañ wektorów natê¿eñ pól zmieniaj¹ siê w sposób przypadkowy to œwiat³o nie jest spolaryzowane. W przypadku œwiat³a spolaryzowanego kierunek ten jest sta³y lub zmienia siê w sposób œciœle okreœlony. Wyró¿nia siê nastêpuj¹ce rodzaje polaryzacji: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 liniowa - kierunki natê¿enia pól s¹ prostopad³e do siebie i sta³e;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 xml:space="preserve">a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wektor E le¿y w p³aszczyŸnie padania;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 xml:space="preserve">b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wektor E jest prostopad³y do p³aszczyzny podania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2. ko³owa (eliptyczna) - wektory natê¿eñ pól obracaj¹ siê wokó³ kierunku rozchodzenia siê fali i zmieniaj¹ sw¹ d³ugoœæ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 xml:space="preserve">Otrzymane powy¿ej polaryzacje mo¿na uzyskaæ stosuj¹c odpowiednie polaryzatory np.: kryszta³ kalcytu, turmalin. Przepuszczaj¹ one œwiat³o tylko o okreœlonym kierunku polaryzacji. Jeœli kierunek polaryzacji tworzy o osi¹ polaryzatora k¹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to jest przepuszczana tylko czêœæ fali elektromagnetycznej okreœlona przez rzut wektora E na kierunek osi polaryzatora. Natê¿enie œwiat³a jest proporcjonalne do kwadratu amplitudy, zatem natê¿enia œwiat³a przechodz¹ce przez polaryzator wyra¿a siê wzorem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owy¿sza równoœæ wyra¿a prawo Malusa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Je¿eli œwiat³o przechodzi do oœrodka o innej gêstoœci to zmienia siê kierunek rozchodzenia siê fali. Wynika to ró¿nych prêdkoœci fali w ka¿dym z oœrodków. Prawo za³amania wyra¿a siê wzorem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wspó³czynniki za³amania œwiat³a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k¹ty padania i za³amania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Czêœæ œwiat³a padaj¹cego ulega odbiciu przy czym spe³nione jest prawo odbicia (k¹t padania równy k¹towi odbicia). Aby okreœliæ jaka czêœæ natê¿enia padaj¹cego uleg³a odbiciu, a jaka za³amaniu okreœlamy wspó³czynnik odbicia R. Jest to stosunek wartoœci natê¿eñ œwiat³a odbitego do padaj¹cego. Wartoœæ R zale¿y od k¹ta padania wspó³czynników za³amania i od polaryzacji fali padaj¹cej. 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 xml:space="preserve">K¹tem padania dla którego œwiat³o odbite ma tylko polaryzacjê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nazywamy k¹tem Brewstera.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Gdy œwiat³o przechodzi z oœrodka o wiêkszej gêstoœci do oœrodka o mniejszej gêstoœci i ulega za³amaniu pod k¹tem 9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, to k¹t padania nazywamy k¹tem granicznym. Dla k¹tów padania wiêkszych od k¹ta granicznego œwiat³o ulega ca³kowitemu wewnêtrznemu odbiciu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ykonanie æwiczenia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Æwiczenie polega³o na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1. wzrokowej analizie stanu polaryzacji œwiat³a przepuszczonego przez naczynie koloidaln¹ zawiesin¹;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2. sprawdzeniu prawa Malusa przy u¿yciu dwóch polaryzatorów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3. wyznaczeniu wspó³czynnika za³amania œwiat³a dla szk³a na podstawie znajomoœci k¹ta Brewstera i k¹ta granicznego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racowanie wyników: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 xml:space="preserve">Na podstawie dokonanych pomiarów sporz¹dziliœmy wykres zale¿noœci natê¿enia œwiat³a odbitego od k¹ta padania. Dla p³ytki szklanej i polaryza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z wykresu odczytaliœmy k¹t Brewstera (dla minimum funkcji). Wynosi on 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. Znaj¹c k¹t Brewstera obliczyliœmy wspó³czynnik za³amania œwiat³a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wspó³czynnik za³amania œwiat³a dla powietrza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- wspó³czynnik za³amania œwiat³a dla szk³a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Obliczony wspó³czynnik wynosi: n=1,7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0,24 d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=( 6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Ten sam wspó³czynnik mo¿na tak¿e wyznaczyæ znaj¹c k¹t graniczny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Obliczony w ten sposób wspó³czynnik wynosi: n=1,3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0,73 dl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7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=( 5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5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rFonts w:eastAsia="Liberation Serif" w:cs="Liberation Serif"/>
          <w:sz w:val="24"/>
          <w:szCs w:val="24"/>
        </w:rPr>
      </w:pPr>
      <w:r>
        <w:rPr>
          <w:rFonts w:eastAsia="Liberation Serif" w:cs="Liberation Serif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: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>W æwiczeniu uwzglêdniliœmy tylko b³êdy systematyczne wynikaj¹ce z niedok³adnoœci przyrz¹dów. Przy mierzeniu k¹ta Brewstera niedok³adnoœæ odczytu k¹ta wynosi³a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, natomiast przy pomiarze k¹ta granicznego k¹t odczytaliœmy z dok³adnoœci¹ 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. Tak du¿a niedok³adnoœæ wynika z faktu, ¿e przy obserwowaniu natê¿enia œwiat³a przechodz¹cego przez próbkê nie pos³ugiwaliœmy siê mikroamperomierzem). B³êdy wynika³y tak¿e z tego, ¿e nie by³y idealne i przepuszcza³y czêœciowo œwiat³o w kierunku polaryzacji innym ni¿ okreœlonym przez oœ polaryzatora. 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nioski: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æwiczeniu wyznaczyliœmy dwoma sposobami wspó³czynnik za³amania œwiat³a dla szk³a. Otrzymane wyniki nieznacznie ró¿ni¹ siê miêdzy sob¹ jednak uzyskane wartoœci, mieszcz¹ siê w granicach oszacowanego b³êdu. Obliczone wspó³czynniki s¹ porównywalne z analogicznymi wartoœciami odczytanymi w tablicach (np: szk³o kwarcowe - 1,46). Drug¹ czêœci¹ æwiczenia by³o sprawdzenie prawa Malusa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. K¹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jest k¹tem o jaki trzeba obróciæ polaryzator, aby wartoœæ natê¿enia œwiat³a spad³a o po³owê. Wynika z tego, ¿e: co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=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6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, czyli otrzymany k¹t powinien wynosiæ 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>. Uzyskana przez nas wartoœæ 4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jest zbli¿ona. 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 xml:space="preserve">Dokonaliœmy tak¿e wzrokowej analizy œwiat³a spolaryzowanego. Dla polaryza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wi¹zka œwiat³a przepuszczona przez zawiesinê by³a widzialna w p³aszczyŸnie padania. Dla polaryzacj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  <w:r>
        <w:rPr>
          <w:sz w:val="24"/>
          <w:szCs w:val="24"/>
        </w:rPr>
        <w:t xml:space="preserve"> wi¹zkê t¹ mo¿na by³o widzieæ z góry, czyli prostopad³a do tej p³aszczyzny. Ze sporz¹dzonych wykresów widzimy, ¿e k¹t Brewstera mo¿na wyznaczyæ tylko przy odbiciu wi¹zki œwiat³a od szk³a, gdy¿ tylko ten wykres ma minimum. </w:t>
      </w:r>
    </w:p>
    <w:p>
      <w:pPr>
        <w:pStyle w:val="Normal"/>
        <w:bidi w:val="0"/>
        <w:jc w:val="both"/>
        <w:rPr/>
      </w:pPr>
      <w:r>
        <w:rPr>
          <w:sz w:val="24"/>
          <w:szCs w:val="24"/>
        </w:rPr>
        <w:tab/>
        <w:t xml:space="preserve">W doœwiadczeniu sprawdziliœmy tak¿e stan polaryzacji œwiat³a odbitego dla k¹tów nieznacznie ró¿ni¹cych siê od k¹t Brewstera. Stwierdziliœmy, ¿e œwiat³o ma tak¹ sam¹ polaryzacjê, jak œwiat³o padaj¹ce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08T22:12:00Z</cp:lastPrinted>
  <cp:revision>0</cp:revision>
  <dc:subject/>
  <dc:title/>
</cp:coreProperties>
</file>