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prawozdanie z æwiczenia C-1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cek Kuœ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tur Gmaj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espó³ nr 6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ydzia³ Elektryczny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cena z przygotow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¹tek 1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u w:val="single"/>
              </w:rPr>
              <w:t>1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 17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u w:val="single"/>
              </w:rPr>
              <w:t>0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cena ze sprawozd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: 27-05-9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aliczenie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wadz¹cy: dr Panecki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dpis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emat: Pomiar d³ugoœci fali œwietlnej za pomoc¹ siatki dyfrakcyjnej i spektrometru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el æwiczeni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Celem æwiczenia jest zapoznanie siê z metod¹ pomiaru nieznanej d³ugoœci fali œwietlnej za pomoc¹ siatki dyfrakcyjnej oraz zbadanie poprawnoœci opisu zjawiska interferencji przy pomocy falowej teorii œwiat³a. Nale¿y tak¿e wyznaczyæ zdolnoœæ rozdzielcz¹ i sta³¹ siatki u¿ytej w doœwiadczeniu siatk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pis æwiczeni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œwietlaj¹c siatkê dyfrakcyjn¹ œwiat³em o znanej d³ugoœci fali wyznaczamy sta³¹ siatki. Na podstawie jej znajomoœci wyznaczamy d³ugoœci fal wysy³anych przez lampê neonow¹. W przypadku œwiat³a sodowego obserwujemy dla którego rzêdu widma widoczny jest dublet sodowy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Opracowanie wyników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³¹ siatki wyznaczyliœmy w oparciu o wzór: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§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dz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 - sta³a siatk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 - obserwowany rz¹d widma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 - k¹t ugiêcia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 - d³ugoœæ fal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mierzyliœmy k¹ty ugiêcia pierwszego rzêdu po lewej i prawej stronie od rzêdu zerowego. W celu zminimalizowania b³êdu obliczyliœmy œredni¹ z obu pomiarów.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z¹d I  (m=1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wa stron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awa stron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¹t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42'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2'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40'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 2'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rtoœæ œrednia µ § = 12µ §41' µ § 2'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</w:rPr>
        <w:t xml:space="preserve">Ze wzglêdu na fakt, ¿e ¿ó³ty pr¹¿ek sk³ada siê z dwóch linii o d³ugoœciac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 i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do obliczenia d wziêliœmy wartoœæ œredni¹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§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yliczona sta³a siatki wynosi: d = (2697,2 µ §8,0 ) n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naj¹c sta³¹ siatki oraz k¹ty ugiêcia mogliœmy wyznaczyæ d³ugoœci fal emitowanych przez lampê neonow¹ (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):</w:t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2325"/>
        <w:gridCol w:w="2325"/>
        <w:gridCol w:w="2325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lo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¹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³ugoœæ fali [nm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artoœæ tablicowa [nm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oletow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37'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1,2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13,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ielon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39'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4,7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12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¿ó³t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12'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2,3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13,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marañczow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30'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4,7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13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zerwon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42'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37,4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14,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dolnoœæ rozdzielcz¹ obliczyliœmy ze wzor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 -  dana d³ugoœæ fali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 - ró¿nica d³ugoœci fal dublet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y linie dubletu (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= 589,6 nm i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§=589,0 nm) by³y rozró¿nialne zdolnoœæ rozdzielcza siatki wyznaczona musi znajdowaæ siê w przedziale: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= (981,7- 982,7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naj¹c R mo¿emy obliczyæ iloœæ szczelin korzystaj¹c z nastêpuj¹cego wzor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dz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 - iloœæ szczeli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yznaczona iloœæ szczelin wynosi: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=49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yskusja b³êdów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 æwiczeniu uwzglêdniliœmy tylko b³êdy systematyczne wynikaj¹ce z niedok³adnoœci u¿ytych przyrz¹dów pomiarowych. G³ówn¹ ich przyczyn¹ by³a niedok³adnoœæ odczytu k¹ta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§   (2' - niedok³adnoœæ odczytu k¹ta + 2' - szerokoœæ szczeliny i szerokoœæ pr¹¿ków)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³¹d wzglêdny wyznaczenia sta³ej siatki liczyliœmy metod¹ pochodnej logarytmicznej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 zlogarytmowaniu otrzymujemy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³¹d wyznaczenia d³ugoœci fali neonu wyliczyliœmy t¹ sam¹ metod¹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 zlogarytmowani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niosk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W æwiczeniu wyznaczyliœmy d³ugoœci poszczególnych fal widma neonu. Porównuj¹c otrzymane wartoœci z wartoœciami tablicowymi stwierdzamy ich zgodnoœæ w granicach b³êdu. Na tej podstawie wnioskujemy s³usznoœæ u¿ytej  metody pomiaru d³ugoœci fal za pomoc¹ siatki dyfrakcyjnej oraz poprawnoœæ zastosowanych w niej wzorów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Wyznaczyliœmy tak¿e parametry u¿ytej siatki dyfrakcyjnej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zdolnoœæ rozdzielcza R =  (981,7 - 982,7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sta³¹ siatki d = (2697,2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8,0)nm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iloœæ szczelin N = 49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. U¿yte przyrz¹dy pozwoli³y jedynie na zaobserwowanie rzêdu w którym widoczny jest dublet, lecz nie pozwoli³y na zmierzenie k¹tów ugiêcia poszczególnych fal sodu. Dublet by³ obserwowalny w drugim rzêdzi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prawozdanie z  æwiczenia C-11</w:t>
      <w:tab/>
      <w:t xml:space="preserve">strona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vanish/>
    </w:rPr>
  </w:style>
  <w:style w:type="character" w:styleId="WW8Dropcap1">
    <w:name w:val="WW8Dropcap1"/>
    <w:qFormat/>
    <w:rPr/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14T07:22:00Z</cp:lastPrinted>
  <cp:revision>0</cp:revision>
  <dc:subject/>
  <dc:title/>
</cp:coreProperties>
</file>