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Sprawozdanie z æwiczenia n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C1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60720" cy="3594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8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icha³ Tomania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arcin Kmieci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Zespó³ nr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4"/>
                                      <w:szCs w:val="3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Wydzia³ Elektryczn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 przygotowa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Czwartek  1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- 1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e sprawdze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Data: 3 marca, 199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Zaliczenie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rowadz¹cy: K. Mizerski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3.05pt;mso-wrap-distance-left:7.1pt;mso-wrap-distance-right:7.1pt;mso-wrap-distance-top:0pt;mso-wrap-distance-bottom:0pt;margin-top:0.05pt;mso-position-vertical-relative:text;margin-left:70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8"/>
                        <w:gridCol w:w="4536"/>
                      </w:tblGrid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icha³ Tomania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arcin Kmieci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Zespó³ nr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4"/>
                                <w:szCs w:val="3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Wydzia³ Elektryczn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 przygotowa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Czwartek  11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- 14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e sprawdze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Data: 3 marca, 199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Zaliczeni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rowadz¹cy: K. Mizersk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odpi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Tema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Pomiar d³ugoœci fali za pomoc¹ siatki dyfrakcyjnej i </w:t>
        <w:tab/>
        <w:t xml:space="preserve">  </w:t>
        <w:tab/>
        <w:t xml:space="preserve">    spektrometru.</w:t>
      </w:r>
    </w:p>
    <w:p>
      <w:pPr>
        <w:pStyle w:val="Normal"/>
        <w:bidi w:val="0"/>
        <w:ind w:firstLine="45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Mumin"/>
        <w:bidi w:val="0"/>
        <w:ind w:firstLine="45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Podstawy teoretyczne.</w:t>
      </w:r>
    </w:p>
    <w:p>
      <w:pPr>
        <w:pStyle w:val="Mumin"/>
        <w:bidi w:val="0"/>
        <w:ind w:firstLine="284"/>
        <w:jc w:val="left"/>
        <w:rPr/>
      </w:pPr>
      <w:r>
        <w:rPr/>
        <w:t>Fale elektromagnetyczne s¹ to rozchodz¹ce siê w przestrzeni periodyczne zmiany pola elektrycznego i magnetycznego. Falê tak¹ mo¿na zapisaæ za pomoc¹ funkcji falowej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 xml:space="preserve">gdz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amplituda, 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t-kx) - faza fali,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- czêstoœæ ko³owa,</w:t>
      </w:r>
    </w:p>
    <w:p>
      <w:pPr>
        <w:pStyle w:val="Mumin"/>
        <w:bidi w:val="0"/>
        <w:ind w:firstLine="284"/>
        <w:jc w:val="left"/>
        <w:rPr/>
      </w:pPr>
      <w:r>
        <w:rPr/>
        <w:t xml:space="preserve">k - liczba falowa zwi¹zana z d³ugoœci¹ fali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Mumin"/>
        <w:bidi w:val="0"/>
        <w:ind w:firstLine="284"/>
        <w:jc w:val="left"/>
        <w:rPr/>
      </w:pPr>
      <w:r>
        <w:rPr/>
        <w:t xml:space="preserve">Fala posiada równie¿ okr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kres </w:t>
      </w:r>
      <w:r>
        <w:rPr/>
        <w:t>jest to czas, w którym fala przebiega odleg³oœæ równ¹ jednej d³ugoœci fali.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³ugoœæ fali </w:t>
      </w:r>
      <w:r>
        <w:rPr/>
        <w:t>jest to odleg³oœæ miêdzy dwoma najbli¿szymi punktami przestrzeni, w których fala ma t¹ sam¹ fazê.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ferencja fali</w:t>
      </w:r>
      <w:r>
        <w:rPr/>
        <w:t xml:space="preserve"> jest to zjawisko powstaj¹ce podczas na³o¿enia siê dwóch lub wiêcej fal w danym punkcie przestrzeni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Obraz interferencyjny mo¿na uzyskaæ za pomoc¹ siatki dyfrakcyjnej.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iatk¹ dyfrakcyjn¹ </w:t>
      </w:r>
      <w:r>
        <w:rPr/>
        <w:t xml:space="preserve">nazywamy uk³ad wielu szczelin równoleg³ych do siebie rozmieszczonych w równych odstêpach. Najprostsz¹ siatkê realizuje siê poprzez naciêcia na p³ytce szklanej ci¹gu równoleg³ych rys odgrywaj¹cych rolê przes³on. 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³¹ siatki d </w:t>
      </w:r>
      <w:r>
        <w:rPr/>
        <w:t>nazywamy sumê szerokoœci szczeliny i odstêpu miêdzy szczelinami.</w:t>
      </w:r>
    </w:p>
    <w:p>
      <w:pPr>
        <w:pStyle w:val="Mumin"/>
        <w:bidi w:val="0"/>
        <w:ind w:firstLine="284"/>
        <w:jc w:val="left"/>
        <w:rPr/>
      </w:pPr>
      <w:r>
        <w:rPr/>
        <w:t xml:space="preserve">Ró¿nica dróg promieni wychodz¹cych z dwóch s¹siednich szczelin, ugiêtych pod tym samym k¹tem wynosi </w:t>
      </w:r>
    </w:p>
    <w:p>
      <w:pPr>
        <w:pStyle w:val="Mumin"/>
        <w:bidi w:val="0"/>
        <w:ind w:firstLine="284"/>
        <w:jc w:val="left"/>
        <w:rPr/>
      </w:pPr>
      <w:r>
        <w:rPr/>
        <w:tab/>
        <w:tab/>
        <w:tab/>
        <w:tab/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</w:r>
    </w:p>
    <w:p>
      <w:pPr>
        <w:pStyle w:val="Mumin"/>
        <w:bidi w:val="0"/>
        <w:ind w:firstLine="284"/>
        <w:jc w:val="left"/>
        <w:rPr/>
      </w:pPr>
      <w:r>
        <w:rPr/>
        <w:t xml:space="preserve">Fale wzmacniaj¹ siê (padaj¹c w jeden punkt), gdy ró¿nica ich dróg równa jest wielokrotnoœci d³ugoœci fal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. Warunek wzmocnienia mo¿na wiêc zapisaæ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Po³o¿enie maksimów zale¿y zatem od d³ugoœci fali, co pozwala na rozseparowanie sk³adowych œwiat³a bia³ego i wyznaczenie ich d³ugoœci przez pomiar k¹ta ugiêcia odpowiadaj¹cy maksimum, przy znanej wartoœci sta³ej siatki d. Obrazuje to wzór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 xml:space="preserve">Liczba k okreœla tzw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z¹d widma,</w:t>
      </w:r>
      <w:r>
        <w:rPr/>
        <w:t xml:space="preserve"> a wiêc mówimy np. o widmie rzêdu pierwszego (dla k=1) itd. Pr¹¿ek zerowy ma barwê œwiat³a u¿ytego.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idma poszczególnych rzêdów dla œwiat³a "bia³ego" sk³adaj¹ siê z pr¹¿ków barwnych odpowiadaj¹cych d³ugoœciom fal u¿ytego œwiat³a roz³o¿onych symetrycznie wzglêdem pr¹¿ka zerowego.</w:t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Mumin"/>
        <w:bidi w:val="0"/>
        <w:ind w:firstLine="284"/>
        <w:jc w:val="left"/>
        <w:rPr/>
      </w:pPr>
      <w:r>
        <w:rPr/>
        <w:t xml:space="preserve">Jak wiemy siatkê dyfrakcyjn¹ mo¿na wykorzystaæ do rozdzielenia fal o ró¿nych d³ugoœciach jednak to jaka mo¿e byæ najmniejsza ró¿nica miêdzy d³ugoœciami fal , tak aby mo¿na je by³o rozró¿niæ okreœla tzw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zdolnoœæ rozdzielcza R </w:t>
      </w:r>
      <w:r>
        <w:rPr/>
        <w:t>zdefiniowana jako</w:t>
      </w:r>
    </w:p>
    <w:p>
      <w:pPr>
        <w:pStyle w:val="Mumin"/>
        <w:bidi w:val="0"/>
        <w:ind w:firstLine="284"/>
        <w:jc w:val="center"/>
        <w:rPr/>
      </w:pPr>
      <w:r>
        <w:rPr/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</w:t>
      </w:r>
    </w:p>
    <w:p>
      <w:pPr>
        <w:pStyle w:val="Mumin"/>
        <w:bidi w:val="0"/>
        <w:ind w:firstLine="284"/>
        <w:jc w:val="center"/>
        <w:rPr/>
      </w:pPr>
      <w:r>
        <w:rPr/>
        <w:t xml:space="preserve">gdzi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jest jedn¹  z d³ugoœci dwu linii widmowych a 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jest ró¿nic¹ d³g. fal miêdzy nimi.</w:t>
      </w:r>
    </w:p>
    <w:p>
      <w:pPr>
        <w:pStyle w:val="Mumin"/>
        <w:bidi w:val="0"/>
        <w:ind w:firstLine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Warunkiem na rozdzielenie dwóch fal o bliskich sobie d³ugoœciach jest 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yterium Rayleigha,</w:t>
      </w:r>
      <w:r>
        <w:rPr/>
        <w:t xml:space="preserve"> które mówi, ¿e aby dwa maksima g³ówne by³y rozró¿nialne, to odleg³oœæ k¹towa powinna byæ taka, aby minimum jednej linii przypada³o w maksimum drugiej.  St¹d  </w:t>
        <w:tab/>
        <w:tab/>
      </w:r>
    </w:p>
    <w:p>
      <w:pPr>
        <w:pStyle w:val="Mumin"/>
        <w:bidi w:val="0"/>
        <w:ind w:firstLine="284"/>
        <w:jc w:val="center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gdzie m - rz¹d widma, N - liczba szczelin.</w:t>
      </w:r>
    </w:p>
    <w:p>
      <w:pPr>
        <w:pStyle w:val="Mumin"/>
        <w:bidi w:val="0"/>
        <w:ind w:firstLine="284"/>
        <w:jc w:val="center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Wykonanie æwiczenia</w:t>
      </w:r>
      <w:r>
        <w:rPr/>
        <w:t>.</w:t>
      </w:r>
    </w:p>
    <w:p>
      <w:pPr>
        <w:pStyle w:val="Mumin"/>
        <w:bidi w:val="0"/>
        <w:ind w:firstLine="284"/>
        <w:jc w:val="left"/>
        <w:rPr/>
      </w:pPr>
      <w:r>
        <w:rPr/>
        <w:t>1. Ustawienie spektrometru :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 nastawienie krzy¿a lunety na ostroœæ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 nastawienie lunety na nieskoñczonoœæ tzn. na ostroœæ obrazu dalekiego przedmiotu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 nastawienie kolimatora na ostry obraz oœwietlonej szczeliny (wtedy szczelina jest w </w:t>
        <w:tab/>
        <w:t xml:space="preserve">ognisku soczewki kolimatora).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- wypoziomowanie stolika spektrometru  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. Ustawiamy siatki dyfrakcyjnej pionowo i prostopadle do osi kolimatora W tym celu oœwietlamy szczelinê kolimatora œwiat³em sodowym i obserwujemy widma dyfrakcyjne po obu stronach pr¹¿ka zerowego. Prostopad³e ustawienie siatki sprawdzamy, mierz¹c k¹ty ugiêcia dla tego samego rzêdu po obu stronach siatki. Równoœæ k¹tów œwiadczy o prawid³owym ustawieniu siatki.</w:t>
      </w:r>
    </w:p>
    <w:p>
      <w:pPr>
        <w:pStyle w:val="Mumin"/>
        <w:bidi w:val="0"/>
        <w:ind w:firstLine="284"/>
        <w:jc w:val="left"/>
        <w:rPr/>
      </w:pPr>
      <w:r>
        <w:rPr/>
        <w:t>3. Oœwietlamy siatkê dyfrakcyjn¹ Ÿród³em œwiat³a o znanej d³ugoœci  fali. W naszym wypadku u¿yliœmy lampy sodowej.</w:t>
      </w:r>
    </w:p>
    <w:p>
      <w:pPr>
        <w:pStyle w:val="Mumin"/>
        <w:bidi w:val="0"/>
        <w:ind w:firstLine="284"/>
        <w:jc w:val="left"/>
        <w:rPr/>
      </w:pPr>
      <w:r>
        <w:rPr/>
        <w:t xml:space="preserve">Nastêpnie wyznaczamy sta³¹ siatki d pos³uguj¹c siê wzorem 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st¹d otrzymujemy 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>4. Oœwietlamy siatkê dyfrakcyjn¹ badanym Ÿród³em œwiat³a tzn. lamp¹ neonow¹, a nastêpnie wyznaczamy d³ugoœæ fali dla wielu pr¹¿ków Neonu : czerwony 1, czerwony 2,  ¿ó³ty, zielony, poprzez pomiar k¹ta odchylenia pr¹¿ka zarówno po lewej jak i po prawej strone osi optycznej kolimatora.</w:t>
      </w:r>
    </w:p>
    <w:p>
      <w:pPr>
        <w:pStyle w:val="Mumin"/>
        <w:bidi w:val="0"/>
        <w:ind w:firstLine="284"/>
        <w:jc w:val="left"/>
        <w:rPr/>
      </w:pPr>
      <w:r>
        <w:rPr/>
        <w:t>D³ugoœci tych fal obliczamy ze wzoru: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>Otrzymaliœmy nastêpuj¹ce d³ugoœci fal dla badanych pr¹¿ków Neonu, które porównujemy z wartoœciami w tablicach. Obrazuje to poni¿sza tabela:</w:t>
      </w:r>
    </w:p>
    <w:tbl>
      <w:tblPr>
        <w:tblW w:w="6942" w:type="dxa"/>
        <w:jc w:val="left"/>
        <w:tblInd w:w="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2829"/>
        <w:gridCol w:w="2424"/>
      </w:tblGrid>
      <w:tr>
        <w:trPr/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Kolor pr¹¿ka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D³ugoœæ fali z pomiarów</w:t>
              <w:br/>
              <w:t>[nm]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D³ugoœæ fali z tablic</w:t>
              <w:br/>
              <w:t>[nm]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Czerwony 1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649,4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>19,9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640,2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Czerwony 2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614,2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>19,9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614,3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¯ó³ty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596,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>19,9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585,2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Zielony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554,6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>19,9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  <w:t>540,0</w:t>
            </w:r>
          </w:p>
          <w:p>
            <w:pPr>
              <w:pStyle w:val="Mumin"/>
              <w:bidi w:val="0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Dyskusja b³êdów.</w:t>
      </w:r>
    </w:p>
    <w:p>
      <w:pPr>
        <w:pStyle w:val="Mumin"/>
        <w:bidi w:val="0"/>
        <w:ind w:firstLine="284"/>
        <w:jc w:val="left"/>
        <w:rPr/>
      </w:pPr>
      <w:r>
        <w:rPr/>
        <w:t>1.Znajdujemy b³¹d  wynikaj¹cy z dok³adnoœci odczytu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</w:t>
      </w:r>
    </w:p>
    <w:p>
      <w:pPr>
        <w:pStyle w:val="Mumin"/>
        <w:bidi w:val="0"/>
        <w:ind w:firstLine="284"/>
        <w:jc w:val="left"/>
        <w:rPr/>
      </w:pPr>
      <w:r>
        <w:rPr/>
        <w:t>gdzie 2' - dok³adnoœæ odczytu k¹ta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szerokoœæ k¹towa szczeliny</w:t>
      </w:r>
    </w:p>
    <w:p>
      <w:pPr>
        <w:pStyle w:val="Mumin"/>
        <w:bidi w:val="0"/>
        <w:ind w:firstLine="284"/>
        <w:jc w:val="left"/>
        <w:rPr/>
      </w:pPr>
      <w:r>
        <w:rPr/>
        <w:t xml:space="preserve">Wynosi ona: 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- dla Sod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- dla Neon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 xml:space="preserve">2. Znajdujemy b³¹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z poni¿szego wzoru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 xml:space="preserve">po podstawieniu otrzymujemy 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 xml:space="preserve">a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 xml:space="preserve">czyli sta³a siatk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=(2678,3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2,8) nm</w:t>
      </w:r>
    </w:p>
    <w:p>
      <w:pPr>
        <w:pStyle w:val="Mumin"/>
        <w:bidi w:val="0"/>
        <w:ind w:firstLine="284"/>
        <w:jc w:val="left"/>
        <w:rPr/>
      </w:pPr>
      <w:r>
        <w:rPr/>
        <w:t xml:space="preserve">3. Znajdujemy b³¹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ze wzoru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>Uwaga! Pochodn¹ cz¹stkow¹ po k pomijamy bo wynosi 0.</w:t>
      </w:r>
    </w:p>
    <w:p>
      <w:pPr>
        <w:pStyle w:val="Mumin"/>
        <w:bidi w:val="0"/>
        <w:ind w:firstLine="284"/>
        <w:jc w:val="left"/>
        <w:rPr/>
      </w:pPr>
      <w:r>
        <w:rPr/>
        <w:t>Czyli otrzymujemy</w: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left"/>
        <w:rPr/>
      </w:pPr>
      <w:r>
        <w:rPr/>
        <w:t>Oznacza to, ¿e d³ugoœci fal kolejnych pr¹¿ków Neonu wynosz¹: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- dla czerwonego 1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=(649,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19,9) nm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- dla czerwonego 2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=(614,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19,9) nm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- dla ¿ó³tego   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=(596,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19,9) nm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- dla zielonego 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=(554,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19,9) nm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Interpretacja wyników i wnioski.</w:t>
      </w:r>
    </w:p>
    <w:p>
      <w:pPr>
        <w:pStyle w:val="Mumin"/>
        <w:bidi w:val="0"/>
        <w:ind w:firstLine="284"/>
        <w:jc w:val="left"/>
        <w:rPr/>
      </w:pPr>
      <w:r>
        <w:rPr/>
        <w:t>1. Mo¿na zauwa¿yæ, ¿e rozszczepiaj¹c œwiat³o za pomoc¹ siatki dyfrakcyjnej uk³ad kolejnych pr¹¿ków barwnych jest odwrotny ni¿ w pryzmacie: najbli¿ej pr¹¿ka zerowego po³o¿ony jest pr¹¿ek fioletowy a najdalej - czerwony, odpowiadaj¹cy najd³u¿szej fali widzialnej.</w:t>
      </w:r>
    </w:p>
    <w:p>
      <w:pPr>
        <w:pStyle w:val="Mumin"/>
        <w:bidi w:val="0"/>
        <w:ind w:firstLine="284"/>
        <w:jc w:val="left"/>
        <w:rPr/>
      </w:pPr>
      <w:r>
        <w:rPr/>
        <w:t>2. Dla niewielkich k¹tów ugiêcia sinus k¹ta mo¿na zast¹piæ przez jego tangens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gdzie x - przesuniêcie liniowe na ekranie badanego pr¹¿ka, wzglêdem </w:t>
        <w:tab/>
        <w:tab/>
        <w:tab/>
        <w:tab/>
        <w:t xml:space="preserve">    pr¹¿ka zerowego.</w:t>
      </w:r>
    </w:p>
    <w:p>
      <w:pPr>
        <w:pStyle w:val="Mumin"/>
        <w:bidi w:val="0"/>
        <w:ind w:firstLine="284"/>
        <w:jc w:val="left"/>
        <w:rPr/>
      </w:pPr>
      <w:r>
        <w:rPr/>
        <w:tab/>
        <w:tab/>
        <w:tab/>
        <w:tab/>
        <w:t>l - odleg³oœæ siatki od ekranu.</w:t>
      </w:r>
    </w:p>
    <w:p>
      <w:pPr>
        <w:pStyle w:val="Mumin"/>
        <w:bidi w:val="0"/>
        <w:ind w:firstLine="284"/>
        <w:jc w:val="left"/>
        <w:rPr/>
      </w:pPr>
      <w:r>
        <w:rPr/>
        <w:t>Uwzglêdniaj¹c powy¿sze w przekszta³ceniu wzoru:  dsin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>=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 xml:space="preserve"> (dla k=1) otrzymujemy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Wynika z tego, ¿e liniowe przesuniêcie pr¹¿ka na ekranie zwiêksza siê z d³ugoœci¹ fali, co dowodzi s³usznoœci wniosku 1-go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62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Laboratorium z Fizyki.</w:t>
    </w:r>
  </w:p>
  <w:p>
    <w:pPr>
      <w:pStyle w:val="Header"/>
      <w:pBdr>
        <w:top w:val="single" w:sz="6" w:space="1" w:color="000000"/>
      </w:pBdr>
      <w:bidi w:val="0"/>
      <w:jc w:val="center"/>
      <w:rPr/>
    </w:pPr>
    <w:r>
      <w:rPr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um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umin">
    <w:name w:val="mumin"/>
    <w:basedOn w:val="Normal"/>
    <w:qFormat/>
    <w:pPr>
      <w:numPr>
        <w:ilvl w:val="0"/>
        <w:numId w:val="1"/>
      </w:numPr>
      <w:ind w:firstLine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08T19:10:00Z</cp:lastPrinted>
  <cp:revision>0</cp:revision>
  <dc:subject/>
  <dc:title/>
</cp:coreProperties>
</file>