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  <w:u w:val="single"/>
        </w:rPr>
        <w:t>Sprawozdanie z æwiczenia B-7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Jacek Kuœ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Artur Gmaj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espó³ nr 6.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Wydzia³ Elektryczny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 przygotow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i¹tek 14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  <w:u w:val="single"/>
              </w:rPr>
              <w:t>15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 17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4"/>
                <w:szCs w:val="24"/>
                <w:u w:val="single"/>
              </w:rPr>
              <w:t>00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Ocena ze sprawozdania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Data : 19-03-94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Zaliczenie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Prowadz¹cy: 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odpis: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Temat: W³aœciwoœci elektryczne dielektryków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Cel æwiczenia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Celem æwiczenia jest zbadanie w³aœciwoœci elektrycznych para- i ferroelektryków i ich zale¿noœci temperaturowych. W doœwiadczeniu nale¿y tak¿e wyznaczyæ temperaturê Curie (Tc) oraz wzglêdn¹ przenikalnoœæ elektryczn¹ próbek. Trzeba te¿ zaobserwowaæ zmianê kszta³tu pêtli histerezy ferroelektrycznej wraz ze wzrostem temperatury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ykonanie æwiczenia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W æwiczeniu mierzyliœmy pojemnoœæ elektryczn¹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trzech próbek: ferroelektryka: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, dielektryka polarnego SiAs i niepolarnego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w zakresie temperatur 30-90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 Próbki umieszczone by³y w termostacie. Pojemnoœæ mierzyliœmy za pomoc¹ mostka laboratoryjnego w trakcie ogrzewania i ch³odzenia co 5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(a gdy próbka osi¹gnê³a maksymaln¹ pojemnoœæ co 2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). Na do³¹czonym oscyloskopie obserwowaliœmy zmiany pêtli histerezy elektrycznej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Parametry próbek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óbka A - ferroelektryk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ruboœæ d = 3,54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,02mm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omieñ r = 15,35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,01mm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jemnoœæ  w temperaturze 18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=  8nF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óbka B - dielektryk polarny arsenek krzemu SiAs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ruboœæ d = 0,20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,01mm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omieñ r = 15,0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,1mm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jemnoœæ w temperaturze 18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= 3nF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róbka C - dielektryk niepolarny niobian litu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gruboœæ d = 0,33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,01mm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omieñ r = 14,0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0,01mm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jemnoœæ w temperaturze 18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1= 0,15 nF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pracowanie wyników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 podstawie zmierzonych wartoœci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i danych geometrycznych próbek obliczyliœmy ich wzglêdne przenikalnoœci elektryczne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wykorzystuj¹c wzór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 A - powierzchnia elektrody [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] =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przenikalnoœæ elektryczna pró¿ni równa 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8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"/>
        <w:gridCol w:w="892"/>
        <w:gridCol w:w="1102"/>
        <w:gridCol w:w="1237"/>
        <w:gridCol w:w="1072"/>
        <w:gridCol w:w="892"/>
        <w:gridCol w:w="1252"/>
        <w:gridCol w:w="922"/>
        <w:gridCol w:w="1477"/>
      </w:tblGrid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empe-ratura [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x[nF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rzani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x [nF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h³odzeni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grzani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Cx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grzanie 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869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4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9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302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84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9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60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17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5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304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529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8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845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2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1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77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548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4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8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44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494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77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386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7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23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7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77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899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7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061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27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.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466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412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6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249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304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56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71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141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492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141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33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492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78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951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22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518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735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2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3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48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0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40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977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94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707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.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74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1.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1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436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49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66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328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949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12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61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0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787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3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.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895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3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71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.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71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3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7.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57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0.3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bidi w:val="0"/>
              <w:jc w:val="center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§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Na podstawie danych z tabeli zrobiliœmy wykresy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zale¿noœæ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4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(T) dla próbki A i B;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 zale¿noœæ 1/C(T) dla próbki A przy grzaniu i ch³odzeniu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Z powy¿szych wykresów odczytaliœmy temperaturê Curie (Tc) dla próbki A. Wynosi ona oko³o: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rzanie Tc=57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h³odzenie Tc=58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bliczanie podatnoœci elektrycznej dielektryka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Dla zakresu temperatur od Tc do 90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obliczyliœmy podatnoœæ elektryczn¹ fazy paraelektrycznej wed³ug wzoru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k - sta³a Boltzmana równe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T- temperatura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N- liczba molekó³ na jednostkê objêtoœci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moment dipolowy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648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6"/>
        <w:gridCol w:w="1296"/>
        <w:gridCol w:w="1296"/>
        <w:gridCol w:w="1296"/>
        <w:gridCol w:w="1296"/>
      </w:tblGrid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T [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  <w:r>
              <w:rPr/>
              <w:t>]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4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5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43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4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38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2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2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89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06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2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4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41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24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30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1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6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14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32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649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7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24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79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706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519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19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1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8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165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4327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3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4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9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3570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28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Obliczanie polaryzowalnoœci molowej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Polaryzowalnoœæ molow¹ obliczyliœmy ze wzoru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gdzie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M - masa molowa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- gêstoœæ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 obliczeniach stwierdziliœmy, ¿e polaryzowalnoœæ molowa mimo ró¿nicy temperatur jest niemal identyczna. B³¹d obliczenia jest znikomy, wiêc go pomijamy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90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268"/>
        <w:gridCol w:w="226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óbka A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óbka B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>próbka C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8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129 *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34 *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  <w:t xml:space="preserve">27 *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µ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2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§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4"/>
                <w:szCs w:val="24"/>
              </w:rPr>
            </w:r>
          </w:p>
        </w:tc>
      </w:tr>
    </w:tbl>
    <w:p>
      <w:pPr>
        <w:pStyle w:val="Normal"/>
        <w:bidi w:val="0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Dyskusja b³êdów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Z uwagi na pojedynczy pomiar pojemnoœci Cx oraz na du¿¹ niedok³adnoœæ odczytu wyników (temperatura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 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  <w:r>
        <w:rPr/>
        <w:t xml:space="preserve">)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uwzglêdniliœmy jedynie b³êdy systematyczn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B³¹d  liczyliœmy uwzglêdniaj¹c nastêpuj¹ce niedok³adnoœci przyrz¹dów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niedok³adnoœæ termometru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T=1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niedok³adnoœæ wskazania pojemnoœciomierza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C = 0,01nF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braliœmy tak¿e pod uwagê niepewnoœci wyznaczenia parametrów próbek, które s¹ podane powy¿ej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B³¹d wyliczenia wzglêdnej przenikalnoœci elektrycznej wyliczyliœmy metod¹ ró¿niczki zupe³nej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52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B³¹d polaryzowalnoœci molowej oszacowaliœmy tak¿e metod¹ ró¿niczki zupe³nej: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8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§</w:t>
      </w:r>
    </w:p>
    <w:p>
      <w:pPr>
        <w:pStyle w:val="Normal"/>
        <w:bidi w:val="0"/>
        <w:jc w:val="both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Zauwa¿yliœmy, ¿e obliczony b³¹d jest nieporównywalnie ma³y z wartoœci¹ polaryzowalnoœci¹ molow¹, tak wiêc przy podawaniu wyników mo¿emy go pomin¹æ.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  <w:u w:val="single"/>
        </w:rPr>
        <w:t>Wniosk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rzeprowadzone pomiary i wyliczenia pozwalaj¹ oceniæ jak zmienia siê przenikalnoœæ wzgl¹dna dla poszczególnych próbek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dla próbki A przenikalnoœæ ta ros³a do pewnej wartoœci (max. przy temperaturze Tc) by nastêpnie maleæ. Jest to typowe zjawisko dla ferroelektryka, czyli dielektryka charakteryzuj¹cego siê wszystkimi rodzajami polaryzowalnoœci w tym tak¿e polaryzowalnoœci¹ spontaniczn¹. Wyznaczona temperatura Curie (Tc) jest temperatur¹ w której polaryzacja spontaniczna zanika, ferroelektryk staje siê paraelektrykiem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dla próbki B przenikalnoœæ elektryczna stale wzrasta³a wraz z podnoszeniem siê temperatury, co charakteryzuje paraelektryki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dla próbki C przenikalnoœæ elektryczna prawie nie uleg³a zmianie pod wp³ywem wzrostu temperatury.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emperaturê Curie wyznaczyliœmy dwiema metodami: odczytaliœmy j¹ z wykresu 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8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. Odpowiada³a ona maksymalnej przenikalnoœci elektrycznej dla ogrzewania i ch³odzenia próbki A i wynosi³a odpowiednio 57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i 56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Temperaturê t¹ mo¿na otrzymaæ równie¿ aproksymuj¹c wykres 1/c(T) dla procesów ogrzewania i ch³odzenia. Wynosi ona odpowiednio 58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i 57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§. Otrzymane wartoœci s¹ sobie bliskie co œwiadczy o poprawnoœci otrzymanych wyników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Podczas doœwiadczenia obserwowaliœmy, tak¿e pêtlê histerezy elektrycznej, co równie¿ pozwala³o okreœliæ przybli¿on¹ temperaturê Curie. Pêtla ta pocz¹tkowo zwê¿a³a siê by w temperaturze oko³o 60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2"/>
          <w:sz w:val="24"/>
          <w:szCs w:val="24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§ zacz¹æ ponownie siê rozszerzaæ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 doœwiadczeniu wyznaczyliœmy tak¿e polaryzacjê molow¹. Wielkoœci otrzymane s¹ sta³e dla poszczególnych próbek, co œwiadczy o tym, ¿e nie ma wœród nich dielektryka polarnego.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 xml:space="preserve">W æwiczeniu obliczyliœmy tak¿e podatnoœæ elektrycznoœæ dielektryka. Ekstrapolacja wykresu funkcji 1/K(T) powinna równie¿ umo¿liwiæ odczytanie Tc, jednak uzyskany wynik odbiega wartoœci otrzymanej innymi metodami.  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Fonts w:eastAsia="Liberation Serif" w:cs="Liberation Serif"/>
      </w:rPr>
      <w:t xml:space="preserve">                                                                </w:t>
    </w:r>
    <w:r>
      <w:rPr>
        <w:rFonts w:eastAsia="Liberation Serif" w:cs="Liberation Serif"/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>
        <w:b w:val="false"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prawozdanie z æwiczenia B-7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                                                                                  strona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t>6</w:t>
    </w:r>
    <w:r>
      <w:rPr>
        <w:smallCaps w:val="false"/>
        <w:caps w:val="false"/>
        <w:outline w:val="false"/>
        <w:dstrike w:val="false"/>
        <w:strike w:val="false"/>
        <w:sz w:val="16"/>
        <w:i w:val="false"/>
        <w:b w:val="false"/>
        <w:szCs w:val="16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 xml:space="preserve"> </w:t>
    </w:r>
    <w:r>
      <w:rPr/>
      <w:tab/>
      <w:tab/>
      <w:tab/>
    </w:r>
  </w:p>
  <w:p>
    <w:pPr>
      <w:pStyle w:val="Normal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04-21T21:29:00Z</cp:lastPrinted>
  <cp:revision>0</cp:revision>
  <dc:subject/>
  <dc:title/>
</cp:coreProperties>
</file>