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prawozdanie z æwiczenia B-1 (B-14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19-03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Prowadz¹cy: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double"/>
        </w:rPr>
        <w:t>Temat: Badanie efektu Hall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lem æwiczenia jest wyznaczenie parametrów mikroskopowych pó³przewodników w oparciu o zjawisko Halla. Badamy tak¿e zale¿noœæ napiêcia Halla (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od natê¿enia pr¹du steruj¹cego (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, spadku napiêcia na hallotronie oraz wyznaczenie rezystancji hallotron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is przyrz¹d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azw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kr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B³¹d pomiaru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mperomierz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liamperomierz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m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,5%  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oltomierz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0,5%  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ultimet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ultimet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pornica dekadow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-100k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silacz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-30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miary hallotronu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- szerokoœæ warstwy = (2,5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1) 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 - wysokoœæ warstwy = (10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1)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m</w:t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 - d³ugoœæ warstwy = (10,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1)m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ykonanie æwiczeni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Badanie proporcjonalnoœci napiêcia Halla (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do natê¿enia pr¹du steruj¹cego (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i spadku napiêcia na hallotronie (U). Wyznaczanie koncentracji noœników (n) i ich ruchliwoœci (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. Budujemy nastêpuj¹cy uk³ad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dczytujemy wskazanie amperomierza A i woltomierz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 U. Hallotron znajduje siê w polu magnetycznym. Pomiarów dokonywaliœmy dla dwóch wartoœci indukcji pola magnetycznego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1=(0,64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)T  dla 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0,8A</w:t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2=(0,98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)T  dla 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=1,2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ncentracjê i ruchliwoœæ obliczamy ze wzor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8"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- ³adunek noœnika (1,602*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h - napiêcia Hall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 - spadek napiêcia na hallotroni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 - wartoœæ indukcj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 - natê¿enie pr¹du steruj¹c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,d,l - wymiaru hallotron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/>
        <w:t>Wyniki obliczeñ dla B=0,64T: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s [mA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h[m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bez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6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,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8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,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8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,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7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0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,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8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8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0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9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9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9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6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iki obliczeñ dla  B=0,98T: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s[mA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h[m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bez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8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8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5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,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0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6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,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6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1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,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0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1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4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6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iki obliczeñ ruchliwoœci dla B=0,98T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 [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h [mV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bez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³¹d wzglêdn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,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5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0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2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6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8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,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bliczanie oporu hallotron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ór hallotronu obliczyliœmy korzystaj¹c ze wzor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osi on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=298µ §12,1 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pór hallotronu wyznaczyliœmy tak¿e metod¹ doœwiadczaln¹ mierz¹c spadki napiêæ na po³¹czonych szeregowo: opornicy dekadowej  i hallotronu.  Poniewa¿ wskazywane napiêcia by³y jednakowe rezystancja opornicy by³a taka  sama jak hallotronu i wynosi³a 292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Wynik ten zgadza siê w granicach b³êdu z wartoœci¹ wyliczon¹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zy obliczaniu koncentracji uwzglêdniliœmy b³¹d systematyczny wynikaj¹cy z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Gruboœæ warstwy hallotron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edok³adnoœæ pomiaru (podana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Indukcj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edok³adnoœæ odczytu z wykres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Pr¹d sterowan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edok³adnoœæ odczytu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wynikaj¹cy z klasy przyrz¹d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tateczn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ksymalny b³¹d wzglêdny koncentracji obliczyliœmy metod¹ ró¿niczki logarytmicz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ruchliwoœci obliczyliœmy analogicznie, uwzglêdniaj¹c dodatkow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niedok³adnoœæ d³ugoœci warstwy hallotron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Niedok³adnoœæ pomiaru napiêcia na hallotron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³¹d obliczonego oporu wynika³ z b³êdów wielkoœci opisanych powy¿ej. Obliczyliœmy go tak¿e metod¹ ró¿niczki logarytmicznej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obliczeniach b³êdów pominêliœmy niepewnoœci przypadkowe ze wzglêdu na powtarzaj¹ce siê wyniki mierzonych wielkoœc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nioski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doœwiadczeniu wykazaliœmy liniow¹ zale¿noœæ napiêcia Halla (Uh) od pr¹du steruj¹cego (Is) i indukcji magnetycznej (B). Powy¿sze zale¿noœci przedstawione s¹ na za³¹czonych wykresach. Pozwoli³y one na wyznaczenie koncentracji i ruchliwoœci noœników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oncentracjê (n) wyznaczyliœmy dla 15 ró¿nych wartoœci pr¹du steruj¹cego (Is) i dwóch wartoœci indukcji (B). Zauwa¿amy, ¿e b³¹d wyznaczenia liczby noœników maleje  wraz ze wzrostem wartoœci pr¹du steruj¹cego (co obrazuj¹ tabele). Iloœci noœników wyznaczone dla tego samego pr¹du steruj¹cego lecz dla ró¿nych wartoœci B s¹ zbli¿one, co potwierdza wiarygodnoœæ obliczeñ. Ostatecznie koncentracjê wyznaczyliœmy jako œredni¹ dwóch pomiarów (dla ró¿nej wartoœci B) obarczonych najmniejszym b³êde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przy b³êdzie   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uchliwoœæ wyznaczyliœmy (po odrzuceniu najmniejszej wartoœci) dla 14 pomiarów Uh i spadku napiêcia na hallotronie U dla B=0,98T. Podobnie jak w przypadku koncentracji b³¹d maleje wraz ze wzrostem mierzonych napiêæ, przy czym jest on mniejszy ni¿ dla koncentracji. Ostatecznie jako ruchliwoœæ podajemy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ynik obarczony najmniejszym b³êde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    (µ §=6,2%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æwiczeniu wyznaczyliœmy tak¿e opór hallotronu. Otrzyman¹ wartoœæ porównaliœmy z oporem wyliczonym teoretycznie. Zauwa¿amy, ¿e s¹ one zbli¿one. Fakt ten potwierdza prawdziwoœæ obliczeñ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rFonts w:eastAsia="Liberation Serif" w:cs="Liberation Serif"/>
      </w:rPr>
      <w:t xml:space="preserve">                                                               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prawozdanie z æwiczenia B-1                                                                  strona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16"/>
        <w:i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