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-27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24 marzec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rowadz¹cy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24 marzec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rowadz¹c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aminarny przep³yw cieczy. Wyznaczanie wspó³czynnika lepko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Mumin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dstawy teoretyczne.</w:t>
      </w:r>
    </w:p>
    <w:p>
      <w:pPr>
        <w:pStyle w:val="Mumin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</w:t>
      </w:r>
      <w:r>
        <w:rPr/>
        <w:t>rzy przep³ywach p³ynów tak jak przy ruchu cia³ wystêpuje si³a oporu ruchu. Je¿eli do cia³a bêd¹cego na powierzchni cieczy przy³o¿ymy si³ê równoleg³¹ do powierzchni cieczy, to cia³o zacznie siê poruszaæ ruchem jednostajnym. taki ruch powoduje si³a lepkoœci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0</w:t>
      </w:r>
      <w:r>
        <w:rPr/>
        <w:t>.</w:t>
      </w:r>
    </w:p>
    <w:p>
      <w:pPr>
        <w:pStyle w:val="Mumin"/>
        <w:bidi w:val="0"/>
        <w:ind w:firstLine="227"/>
        <w:jc w:val="left"/>
        <w:rPr/>
      </w:pPr>
      <w:r>
        <w:rPr/>
      </w:r>
    </w:p>
    <w:p>
      <w:pPr>
        <w:pStyle w:val="Mumin"/>
        <w:bidi w:val="0"/>
        <w:ind w:firstLine="22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pkoœci¹ </w:t>
      </w:r>
      <w:r>
        <w:rPr/>
        <w:t xml:space="preserve">nazywamy nadanie warstwom cieczy, znajduj¹cym siê w ró¿nej odleg³oœci od poruszaj¹cego siê cia³a, ró¿nej prêdkoœci.  </w:t>
      </w:r>
    </w:p>
    <w:p>
      <w:pPr>
        <w:pStyle w:val="Mumin"/>
        <w:bidi w:val="0"/>
        <w:ind w:firstLine="227"/>
        <w:jc w:val="left"/>
        <w:rPr/>
      </w:pPr>
      <w:r>
        <w:rPr/>
        <w:t>Si³a lepkoœci dzia³aj¹ca na to cia³o jest proporcjonalna do gradientu prêdkoœci przesuwanych warstw cieczy i powierzchni cia³a.</w:t>
      </w:r>
    </w:p>
    <w:p>
      <w:pPr>
        <w:pStyle w:val="Mumin"/>
        <w:bidi w:val="0"/>
        <w:ind w:firstLine="227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Mumin"/>
        <w:bidi w:val="0"/>
        <w:ind w:firstLine="227"/>
        <w:jc w:val="center"/>
        <w:rPr/>
      </w:pPr>
      <w:r>
        <w:rPr/>
        <w:t xml:space="preserve">gdzie: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- wspó³czynnik lepkoœci</w:t>
      </w:r>
    </w:p>
    <w:p>
      <w:pPr>
        <w:pStyle w:val="Mumin"/>
        <w:bidi w:val="0"/>
        <w:ind w:firstLine="227"/>
        <w:jc w:val="left"/>
        <w:rPr/>
      </w:pPr>
      <w:r>
        <w:rPr/>
        <w:t>Si³a lepkoœci powstaje na skutek przenoszenia x-owej sk³adowej pêdu przez cz¹stki szybsze na cz¹stki wolniejsze.</w:t>
      </w:r>
    </w:p>
    <w:p>
      <w:pPr>
        <w:pStyle w:val="Mumin"/>
        <w:bidi w:val="0"/>
        <w:ind w:firstLine="22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ecz idealna</w:t>
      </w:r>
      <w:r>
        <w:rPr/>
        <w:t xml:space="preserve"> - jest to ciecz, w której ruch jednych warstw cieczy wzglêdem innych zachodzi bez tarcia tzn. poruszaj¹ siê tylko te obszary cieczy, które zosta³y wprawione w ruch bezpoœrednio przez si³y zewnêtrzne. </w:t>
      </w:r>
    </w:p>
    <w:p>
      <w:pPr>
        <w:pStyle w:val="Mumin"/>
        <w:bidi w:val="0"/>
        <w:ind w:hanging="0"/>
        <w:jc w:val="left"/>
        <w:rPr/>
      </w:pPr>
      <w:r>
        <w:rPr/>
        <w:t>W cieczy idealnej obowi¹zuje zasada zachowania ca³kowitej energii mechanicznej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iecz rzeczywista - </w:t>
      </w:r>
      <w:r>
        <w:rPr/>
        <w:t>jest to ciecz, w której ruch jednych warstw jest zale¿ny od innych tzn. wprawienie w ruch pewnych obszarów cieczy poci¹ga za sob¹ ruch pozosta³ych obszarów.</w:t>
      </w:r>
    </w:p>
    <w:p>
      <w:pPr>
        <w:pStyle w:val="Mumin"/>
        <w:bidi w:val="0"/>
        <w:ind w:firstLine="284"/>
        <w:jc w:val="left"/>
        <w:rPr/>
      </w:pPr>
      <w:r>
        <w:rPr/>
        <w:t xml:space="preserve">Przep³yw cieczy wokó³ dowolnego cia³a zale¿y od gêst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, wspó³czynnika lepk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, charakterystycznego wymiaru linioweg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oraz od prêdkoœci przep³ywu. Dok³adniej zale¿y on od bezwymiarowej kombinacji tych parametrów:</w:t>
      </w:r>
    </w:p>
    <w:p>
      <w:pPr>
        <w:pStyle w:val="Mumin"/>
        <w:bidi w:val="0"/>
        <w:ind w:firstLine="284"/>
        <w:jc w:val="center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Powy¿sz¹ wielkoœæ nazywam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czb¹ Reynoldsa.</w:t>
      </w:r>
      <w:r>
        <w:rPr/>
        <w:t xml:space="preserve"> Dla ró¿nych liczb Reynoldsa wystêpuje inny przep³yw cieczy tzn dla ma³ych liczb Reynoldsa Re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&lt;</w:t>
      </w:r>
      <w:r>
        <w:rPr/>
        <w:t xml:space="preserve">1 decyduj¹c¹ rolê w sile oporu odgrywa lepkoœæ - wówczas przep³yw cieczy nazywam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minarnym</w:t>
      </w:r>
      <w:r>
        <w:rPr/>
        <w:t xml:space="preserve"> - bezwirowym.                Dla przep³ywu laminarnego formu³uje siê nastêpuj¹ce prawo 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dobieñstwie przep³ywów :   </w:t>
      </w:r>
    </w:p>
    <w:p>
      <w:pPr>
        <w:pStyle w:val="Mumin"/>
        <w:bidi w:val="0"/>
        <w:ind w:firstLine="284"/>
        <w:jc w:val="left"/>
        <w:rPr/>
      </w:pPr>
      <w:r>
        <w:rPr/>
        <w:t>Przep³ywy dwóch cieczy o ró¿nych prêdkoœciach, lepkoœciach i gêstoœciach s¹ podobne je¿eli odpowiada im ta sama liczba Reynoldsa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  <w:t>Dla przep³ywu laminarnego Stockes wyprowadzi³ wzór na si³ê oporu dzia³aj¹c¹ na kulkê opadaj¹c¹ pod wp³ywem si³y ciê¿koœci w cieczy wype³niaj¹cej ca³¹ przestrzeñ. Si³ê oporu dzia³aj¹c¹ na kulkê mo¿na opisaæ nastêpuj¹co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: v - prêdkoœæ kulki,   r - promieñ kulki,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 xml:space="preserve"> - wspó³czynnik lepkoœci cieczy.</w:t>
      </w:r>
    </w:p>
    <w:p>
      <w:pPr>
        <w:pStyle w:val="Mumin"/>
        <w:bidi w:val="0"/>
        <w:ind w:firstLine="284"/>
        <w:jc w:val="left"/>
        <w:rPr/>
      </w:pPr>
      <w:r>
        <w:rPr/>
        <w:t>Dok³adna analiza pokazuje, ¿e kulka oprócz swojej masy posiada równie¿  masê do³¹czon¹ równ¹ po³owie masy cieczy wypartej przez kulkê. Ostatecznie prêdkoœæ kulki w danej chwili czasowej jest równa 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Obrazuje to poni¿szy wykres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</w:rPr>
        <w:t xml:space="preserve"> </w:t>
      </w:r>
    </w:p>
    <w:p>
      <w:pPr>
        <w:pStyle w:val="Mumin"/>
        <w:bidi w:val="0"/>
        <w:ind w:firstLine="227"/>
        <w:jc w:val="left"/>
        <w:rPr/>
      </w:pPr>
      <w:r>
        <w:rPr/>
        <w:t>Z wykresu wynika, ¿e po pewnym czasie ruch kulki mo¿na uznaæ za jednostajny i równy prêdkoœci granicznej, okreœlonej wzorem:</w:t>
      </w:r>
    </w:p>
    <w:p>
      <w:pPr>
        <w:pStyle w:val="Mumin"/>
        <w:bidi w:val="0"/>
        <w:ind w:firstLine="227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onanie æwiczenia.</w:t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27"/>
        <w:jc w:val="left"/>
        <w:rPr/>
      </w:pPr>
      <w:r>
        <w:rPr/>
        <w:t>1. Mierzymy na analitycznej wadze pewn¹ liczbê kulek, a nastêpnie wyznaczamy œredni¹ masê jednej kulki. Z pomiarów otrzymaliœmy:</w:t>
      </w:r>
    </w:p>
    <w:p>
      <w:pPr>
        <w:pStyle w:val="Mumin"/>
        <w:bidi w:val="0"/>
        <w:ind w:firstLine="227"/>
        <w:jc w:val="left"/>
        <w:rPr/>
      </w:pPr>
      <w:r>
        <w:rPr/>
        <w:tab/>
        <w:t>Masa 11 kulek - m=1998 mg</w:t>
        <w:tab/>
      </w:r>
    </w:p>
    <w:p>
      <w:pPr>
        <w:pStyle w:val="Mumin"/>
        <w:bidi w:val="0"/>
        <w:ind w:firstLine="227"/>
        <w:jc w:val="left"/>
        <w:rPr/>
      </w:pPr>
      <w:r>
        <w:rPr/>
        <w:tab/>
        <w:t>Œrednia masa 1 kulki - m=181,2 mg</w:t>
      </w:r>
    </w:p>
    <w:p>
      <w:pPr>
        <w:pStyle w:val="Mumin"/>
        <w:bidi w:val="0"/>
        <w:ind w:firstLine="227"/>
        <w:jc w:val="left"/>
        <w:rPr/>
      </w:pPr>
      <w:r>
        <w:rPr/>
        <w:t>2. Za pomoc¹ mikrometru mierzymy œrednicê kulek.</w:t>
      </w:r>
    </w:p>
    <w:p>
      <w:pPr>
        <w:pStyle w:val="Mumin"/>
        <w:bidi w:val="0"/>
        <w:ind w:firstLine="227"/>
        <w:jc w:val="left"/>
        <w:rPr/>
      </w:pPr>
      <w:r>
        <w:rPr/>
        <w:t xml:space="preserve">3. Za pomoc¹ suwmiarki mierzymy œrednicê wewnêtrzn¹ rur: 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- z gliceryn¹ </w:t>
        <w:tab/>
        <w:tab/>
        <w:t>D=29,3 mm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- z olejem silnikowym      D=29,9 mm</w:t>
      </w:r>
    </w:p>
    <w:p>
      <w:pPr>
        <w:pStyle w:val="Mumin"/>
        <w:bidi w:val="0"/>
        <w:ind w:firstLine="227"/>
        <w:jc w:val="left"/>
        <w:rPr/>
      </w:pPr>
      <w:r>
        <w:rPr/>
        <w:t>4. Do pionowo ustawionego cylindra z badan¹ ciecz¹ wrzucamy kolejno 11 kulek, ustalaj¹c przy tym od którego miejsca ruch kulki mo¿na uznaæ za jednostajny. Nastêpnie zaznaczamy ten odcinek i mierzymy jego d³ugoœæ.</w:t>
      </w:r>
    </w:p>
    <w:p>
      <w:pPr>
        <w:pStyle w:val="Mumin"/>
        <w:bidi w:val="0"/>
        <w:ind w:firstLine="227"/>
        <w:jc w:val="left"/>
        <w:rPr/>
      </w:pPr>
      <w:r>
        <w:rPr/>
        <w:t>5. Mierzymy stoperem czas opadania ka¿dej z kulek ruchem jednostajnym.</w:t>
      </w:r>
    </w:p>
    <w:p>
      <w:pPr>
        <w:pStyle w:val="Mumin"/>
        <w:bidi w:val="0"/>
        <w:ind w:firstLine="227"/>
        <w:jc w:val="left"/>
        <w:rPr/>
      </w:pPr>
      <w:r>
        <w:rPr/>
        <w:t>6. Wyznaczamy œredni¹ prêdkoœæ graniczn¹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r</w:t>
      </w:r>
      <w:r>
        <w:rPr/>
        <w:t xml:space="preserve">. </w:t>
      </w:r>
    </w:p>
    <w:p>
      <w:pPr>
        <w:pStyle w:val="Mumin"/>
        <w:bidi w:val="0"/>
        <w:ind w:firstLine="227"/>
        <w:jc w:val="left"/>
        <w:rPr/>
      </w:pPr>
      <w:r>
        <w:rPr/>
        <w:t xml:space="preserve">- dla oleju silnikowe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left"/>
        <w:rPr/>
      </w:pPr>
      <w:r>
        <w:rPr/>
        <w:t xml:space="preserve">- dla gliceryn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left"/>
        <w:rPr/>
      </w:pPr>
      <w:r>
        <w:rPr/>
        <w:t>7. Podstawiaj¹c otrzymane dane wyznaczamy lepkoœæ cieczy: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orzystamy przy tym ze wzoru:</w:t>
      </w:r>
    </w:p>
    <w:p>
      <w:pPr>
        <w:pStyle w:val="Mumin"/>
        <w:bidi w:val="0"/>
        <w:ind w:firstLine="227"/>
        <w:jc w:val="left"/>
        <w:rPr/>
      </w:pPr>
      <w:r>
        <w:rPr/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</w:p>
    <w:p>
      <w:pPr>
        <w:pStyle w:val="Mumin"/>
        <w:bidi w:val="0"/>
        <w:ind w:firstLine="227"/>
        <w:jc w:val="left"/>
        <w:rPr/>
      </w:pPr>
      <w:r>
        <w:rPr/>
        <w:t>gdzie: m - masa kulki,   d - œrednica kulki,   D - œrednica cylindra z ciecz¹</w:t>
        <w:tab/>
        <w:t xml:space="preserve">                               v - prêdkoœæ graniczna,   g - przyœpieszenie ziemskie,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- gêstoœæ badanej cieczy</w:t>
      </w:r>
    </w:p>
    <w:p>
      <w:pPr>
        <w:pStyle w:val="Mumin"/>
        <w:bidi w:val="0"/>
        <w:ind w:firstLine="227"/>
        <w:jc w:val="left"/>
        <w:rPr/>
      </w:pPr>
      <w:r>
        <w:rPr/>
        <w:t>Po podstawieniu otrzymujemy: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/>
        <w:t xml:space="preserve">- dla oleju silnikowego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=0,24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§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</w:t>
      </w:r>
      <w:r>
        <w:rPr/>
        <w:t xml:space="preserve">dla gliceryny 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=0,17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§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>Rachunek b³êdów</w:t>
      </w:r>
    </w:p>
    <w:p>
      <w:pPr>
        <w:pStyle w:val="Mumin"/>
        <w:bidi w:val="0"/>
        <w:ind w:firstLine="227"/>
        <w:jc w:val="left"/>
        <w:rPr/>
      </w:pPr>
      <w:r>
        <w:rPr/>
        <w:t>1. Wyznaczamy b³¹d œrednicy kulki. Ze wzglêdu na przewagê b³êdów przypadkowych nad systematycznymi b³¹d ten wyznaczamy za pomoc¹ rozk³adu Studenta.</w:t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27"/>
        <w:jc w:val="left"/>
        <w:rPr/>
      </w:pPr>
      <w:r>
        <w:rPr/>
        <w:t xml:space="preserve">Podstawiaj¹c dane z powy¿szej tabeli wyliczamy </w: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5760720" cy="7957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7"/>
                              <w:gridCol w:w="1562"/>
                              <w:gridCol w:w="808"/>
                              <w:gridCol w:w="1624"/>
                              <w:gridCol w:w="2132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r </w:t>
                                    <w:br/>
                                    <w:t>kulki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6"/>
                                    </w:rPr>
                                    <w:t>i</w:t>
                                  </w:r>
                                  <w:r>
                                    <w:rPr/>
                                    <w:t>-d)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6"/>
                                    </w:rPr>
                                    <w:t>i</w:t>
                                  </w:r>
                                  <w:r>
                                    <w:rPr/>
                                    <w:t>-d)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m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mm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[mm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</w:rPr>
                                    <w:t>2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8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83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1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0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4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1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01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1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0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4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17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31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6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61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88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71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41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0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61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50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4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319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480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7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512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355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=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  <w:r>
                                    <w:rPr/>
                                    <w:t>= 3,1018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µ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-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</w:rPr>
                                    <w:t>§</w:t>
                                  </w:r>
                                  <w:r>
                                    <w:rPr/>
                                    <w:t>2,1586</w:t>
                                  </w:r>
                                </w:p>
                                <w:p>
                                  <w:pPr>
                                    <w:pStyle w:val="Mumin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26.55pt;mso-wrap-distance-left:7.1pt;mso-wrap-distance-right:7.1pt;mso-wrap-distance-top:7.1pt;mso-wrap-distance-bottom:7.1pt;margin-top:14.2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7"/>
                        <w:gridCol w:w="1562"/>
                        <w:gridCol w:w="808"/>
                        <w:gridCol w:w="1624"/>
                        <w:gridCol w:w="2132"/>
                        <w:gridCol w:w="11"/>
                      </w:tblGrid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Nr </w:t>
                              <w:br/>
                              <w:t>kulki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</w:rPr>
                              <w:t>i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</w:rPr>
                              <w:t>i</w:t>
                            </w:r>
                            <w:r>
                              <w:rPr/>
                              <w:t>-d)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6"/>
                              </w:rPr>
                              <w:t>i</w:t>
                            </w:r>
                            <w:r>
                              <w:rPr/>
                              <w:t>-d)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</w:rPr>
                              <w:t>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m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mm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[mm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</w:rPr>
                              <w:t>2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3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28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83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41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30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4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4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31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01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41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30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4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2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17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31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1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26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061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3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0,388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71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,4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41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50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3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61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50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44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319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480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37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512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355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7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=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/>
                              <w:t>= 3,1018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67" w:type="dxa"/>
                            <w:gridSpan w:val="2"/>
                            <w:tcBorders/>
                          </w:tcPr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-3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  <w:r>
                              <w:rPr/>
                              <w:t>2,1586</w:t>
                            </w:r>
                          </w:p>
                          <w:p>
                            <w:pPr>
                              <w:pStyle w:val="Mumin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r>
    </w:p>
    <w:p>
      <w:pPr>
        <w:pStyle w:val="Mumin"/>
        <w:bidi w:val="0"/>
        <w:ind w:firstLine="227"/>
        <w:jc w:val="left"/>
        <w:rPr/>
      </w:pPr>
      <w:r>
        <w:rPr/>
        <w:t xml:space="preserve">Znajdujemy wartoœæ b³êdu dla poziomu ufn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=0,997</w:t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Mumin"/>
        <w:bidi w:val="0"/>
        <w:ind w:firstLine="22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</w:pPr>
      <w:r>
        <w:rPr/>
        <w:t>Ostatecznie otrzymujemy, ¿e :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d=0,25</w:t>
      </w:r>
    </w:p>
    <w:p>
      <w:pPr>
        <w:pStyle w:val="Mumin"/>
        <w:bidi w:val="0"/>
        <w:ind w:firstLine="227"/>
        <w:jc w:val="left"/>
        <w:rPr/>
      </w:pPr>
      <w:r>
        <w:rPr/>
        <w:t>czyli  d=(3,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25)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</w:t>
      </w:r>
    </w:p>
    <w:p>
      <w:pPr>
        <w:pStyle w:val="Mumin"/>
        <w:bidi w:val="0"/>
        <w:ind w:firstLine="227"/>
        <w:jc w:val="left"/>
        <w:rPr/>
      </w:pPr>
      <w:r>
        <w:rPr/>
        <w:t xml:space="preserve">2. Wyznaczamy b³¹d prêdk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.</w:t>
      </w:r>
    </w:p>
    <w:p>
      <w:pPr>
        <w:pStyle w:val="Mumin"/>
        <w:bidi w:val="0"/>
        <w:ind w:firstLine="227"/>
        <w:jc w:val="left"/>
        <w:rPr/>
      </w:pPr>
      <w:r>
        <w:rPr/>
        <w:t>Korzystamy z metody ró¿niczki zupe³nej:</w:t>
      </w:r>
    </w:p>
    <w:p>
      <w:pPr>
        <w:pStyle w:val="Mumin"/>
        <w:bidi w:val="0"/>
        <w:ind w:firstLine="22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Mumin"/>
        <w:bidi w:val="0"/>
        <w:ind w:firstLine="227"/>
        <w:jc w:val="left"/>
        <w:rPr/>
      </w:pPr>
      <w:r>
        <w:rPr/>
        <w:t xml:space="preserve">gdzie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s=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m (dok³adnoœæ odczytu drogi z podzia³ki milimetrowej)</w:t>
      </w:r>
    </w:p>
    <w:p>
      <w:pPr>
        <w:pStyle w:val="Mumin"/>
        <w:bidi w:val="0"/>
        <w:ind w:firstLine="227"/>
        <w:jc w:val="left"/>
        <w:rPr/>
      </w:pPr>
      <w:r>
        <w:rPr/>
        <w:tab/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t=0,6 s    (dok³adnoœæ odczytu czasu ze stopera)</w:t>
      </w:r>
    </w:p>
    <w:p>
      <w:pPr>
        <w:pStyle w:val="Mumin"/>
        <w:bidi w:val="0"/>
        <w:ind w:firstLine="227"/>
        <w:jc w:val="left"/>
        <w:rPr/>
      </w:pPr>
      <w:r>
        <w:rPr/>
        <w:t>Po podstawieniu otrzymujemy:</w:t>
      </w:r>
    </w:p>
    <w:p>
      <w:pPr>
        <w:pStyle w:val="Mumin"/>
        <w:bidi w:val="0"/>
        <w:ind w:firstLine="227"/>
        <w:jc w:val="left"/>
        <w:rPr/>
      </w:pPr>
      <w:r>
        <w:rPr/>
        <w:t xml:space="preserve">- dla oleju silnikowego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v=0,03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zyli v=(18,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3)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2 </w:t>
      </w:r>
      <w:r>
        <w:rPr/>
        <w:t>m/s</w:t>
      </w:r>
    </w:p>
    <w:p>
      <w:pPr>
        <w:pStyle w:val="Mumin"/>
        <w:bidi w:val="0"/>
        <w:ind w:firstLine="227"/>
        <w:jc w:val="left"/>
        <w:rPr/>
      </w:pPr>
      <w:r>
        <w:rPr/>
        <w:t xml:space="preserve">- dla gliceryn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v=0,06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zyli v=(26,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6)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2</w:t>
      </w:r>
      <w:r>
        <w:rPr/>
        <w:t xml:space="preserve"> m/s</w:t>
      </w:r>
    </w:p>
    <w:p>
      <w:pPr>
        <w:pStyle w:val="Mumin"/>
        <w:bidi w:val="0"/>
        <w:ind w:firstLine="227"/>
        <w:jc w:val="left"/>
        <w:rPr/>
      </w:pPr>
      <w:r>
        <w:rPr/>
        <w:t xml:space="preserve">3. Wyznaczamy b³¹d wspó³czynnika lepk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</w:p>
    <w:p>
      <w:pPr>
        <w:pStyle w:val="Mumin"/>
        <w:bidi w:val="0"/>
        <w:ind w:firstLine="227"/>
        <w:jc w:val="left"/>
        <w:rPr/>
      </w:pPr>
      <w:r>
        <w:rPr/>
        <w:t>Korzystamy z metody ró¿niczki zupe³nej:</w:t>
      </w:r>
    </w:p>
    <w:p>
      <w:pPr>
        <w:pStyle w:val="Mumin"/>
        <w:bidi w:val="0"/>
        <w:ind w:firstLine="22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Po podstawieniu i obliczeniu otrzymujemy:</w:t>
      </w:r>
    </w:p>
    <w:p>
      <w:pPr>
        <w:pStyle w:val="Mumin"/>
        <w:bidi w:val="0"/>
        <w:ind w:firstLine="227"/>
        <w:jc w:val="left"/>
        <w:rPr/>
      </w:pPr>
      <w:r>
        <w:rPr/>
        <w:t>- dla oleju silnikowego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h</w:t>
      </w:r>
      <w:r>
        <w:rPr/>
        <w:t xml:space="preserve">=0,11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§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rFonts w:eastAsia="Liberation Serif" w:cs="Liberation Serif"/>
        </w:rPr>
        <w:t xml:space="preserve">   </w:t>
      </w:r>
      <w:r>
        <w:rPr/>
        <w:t xml:space="preserve">czyli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=(24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114)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§</w:t>
      </w:r>
    </w:p>
    <w:p>
      <w:pPr>
        <w:pStyle w:val="Mumin"/>
        <w:bidi w:val="0"/>
        <w:ind w:firstLine="22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dla gliceryny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rFonts w:eastAsia="Liberation Serif" w:cs="Liberation Serif"/>
        </w:rPr>
        <w:t xml:space="preserve">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h</w:t>
      </w:r>
      <w:r>
        <w:rPr/>
        <w:t xml:space="preserve">=0,08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§</w:t>
      </w:r>
    </w:p>
    <w:p>
      <w:pPr>
        <w:pStyle w:val="Mumin"/>
        <w:bidi w:val="0"/>
        <w:ind w:firstLine="22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rFonts w:eastAsia="Liberation Serif" w:cs="Liberation Serif"/>
        </w:rPr>
        <w:t xml:space="preserve">   </w:t>
      </w:r>
      <w:r>
        <w:rPr/>
        <w:t xml:space="preserve">czyli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/>
        <w:t>=(1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82)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3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§</w:t>
      </w:r>
    </w:p>
    <w:p>
      <w:pPr>
        <w:pStyle w:val="Mumin"/>
        <w:bidi w:val="0"/>
        <w:ind w:firstLine="22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</w:r>
    </w:p>
    <w:p>
      <w:pPr>
        <w:pStyle w:val="Mumin"/>
        <w:bidi w:val="0"/>
        <w:ind w:firstLine="227"/>
        <w:jc w:val="left"/>
        <w:rPr/>
      </w:pPr>
      <w:r>
        <w:rPr/>
        <w:t>3. Zestawiamy w tabeli oszacowane b³êdy pomiarów prostych.</w:t>
      </w:r>
    </w:p>
    <w:p>
      <w:pPr>
        <w:pStyle w:val="Mumin"/>
        <w:bidi w:val="0"/>
        <w:ind w:firstLine="227"/>
        <w:jc w:val="left"/>
        <w:rPr/>
      </w:pPr>
      <w:r>
        <w:rPr/>
      </w:r>
    </w:p>
    <w:tbl>
      <w:tblPr>
        <w:tblW w:w="8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74"/>
        <w:gridCol w:w="1543"/>
        <w:gridCol w:w="3869"/>
      </w:tblGrid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Wielkoœæ</w:t>
              <w:br/>
              <w:t>mierzona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Oznaczenie b³êdu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Oszacowanie</w:t>
              <w:br/>
              <w:t>b³êdu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br/>
              <w:t>Uzasadnienie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2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masa kulek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>m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0,2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-3</w:t>
            </w:r>
            <w:r>
              <w:rPr/>
              <w:t xml:space="preserve"> kg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Dok³adnoœæ wagi analitycznej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droga przelotu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>s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-3</w:t>
            </w:r>
            <w:r>
              <w:rPr/>
              <w:t xml:space="preserve"> m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Dok³adnoœæ skali (papier milimetrowy)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czas przelotu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>t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0,6 s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2*czas reakcji+dok³adnoœæ stopera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œred. cylindra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>D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 xml:space="preserve">-4 </w:t>
            </w:r>
            <w:r>
              <w:rPr/>
              <w:t>m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</w:tc>
        <w:tc>
          <w:tcPr>
            <w:tcW w:w="3869" w:type="dxa"/>
            <w:tcBorders/>
          </w:tcPr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  <w:t>Dok³adnoœæ suwmiarki</w:t>
            </w:r>
          </w:p>
          <w:p>
            <w:pPr>
              <w:pStyle w:val="Mumin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Mumin"/>
              <w:bidi w:val="0"/>
              <w:ind w:firstLine="227"/>
              <w:jc w:val="center"/>
              <w:rPr/>
            </w:pPr>
            <w:r>
              <w:rPr/>
            </w:r>
          </w:p>
        </w:tc>
      </w:tr>
    </w:tbl>
    <w:p>
      <w:pPr>
        <w:pStyle w:val="Mumin"/>
        <w:bidi w:val="0"/>
        <w:ind w:firstLine="227"/>
        <w:jc w:val="left"/>
        <w:rPr/>
      </w:pPr>
      <w:r>
        <w:rPr/>
      </w:r>
    </w:p>
    <w:p>
      <w:pPr>
        <w:pStyle w:val="Mumin"/>
        <w:bidi w:val="0"/>
        <w:ind w:firstLine="227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27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30T21:58:00Z</cp:lastPrinted>
  <cp:revision>0</cp:revision>
  <dc:subject/>
  <dc:title/>
</cp:coreProperties>
</file>