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prawozdanie z æwiczenia A-26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acek Kuœ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tur Gmaj</w:t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espó³ nr 6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ydzia³ Elektrycz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 przygotowania:</w:t>
            </w:r>
          </w:p>
        </w:tc>
      </w:tr>
    </w:tbl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¹tek 1415 - 1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e sprawozd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: 19-03-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liczenie:</w:t>
            </w:r>
          </w:p>
        </w:tc>
      </w:tr>
    </w:tbl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Prowadz¹cy: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dpis:</w:t>
            </w:r>
          </w:p>
        </w:tc>
      </w:tr>
    </w:tbl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  <w:t xml:space="preserve"> Kinematyka cz¹stek elementarnych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el æwiczeni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elem æwiczenia jest zapoznanie siê z doœwiadczalnymi metodami analizy cz¹stek elementarnych oraz wyznaczenie kinematycznych wielkoœci opisuj¹cych te cz¹stki: masy, pêdu i energi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Podstawy fizyczne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izyka cz¹stek elementarnych jest nauk¹, która stara siê poznaæ podstawowe sk³adniki budowy materii. Znane obecnie cz¹stki mo¿na podzieliæ na trzy grupy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fotony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leptony (cz¹stki obdarzone spinem po³ówkowym np.: elektrony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hadrony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mezony (cz¹stki o spinie ca³kowitym, lub równym zero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bariony (cz¹stki o spinie po³ówkowym np.: neutrony, protony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 fizyce mikrocz¹stek oprócz zasad zachowania znanych z mechaniki (zasady zachowania energii i pêdu) obowi¹zuj¹ jeszcze inne zasady. Podstawowe z tych zasad to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zasada zachowania ³adunku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zasada zachowania liczby leptonowej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zasada zachowania liczby barionowej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zasada zachowania spin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wy¿szym zasadom podlegaj¹ wszystkie zjawiska zwi¹zane z cz¹stkami elementarnym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e wzglêdu na bardzo ma³e rozmiary cz¹stek oraz na bardzo krótki czas oddzia³ywania badanie ich polega raczej na analizie skutków oddzia³ywania, b¹dŸ obrazów reakcji (zdjêcia zawieraj¹ce kaskady elektronowo-fotonowe), ni¿ na badaniu samego procesu. Do rejestracji cz¹stek stosowane s¹ detektory œladowe i licznikowe. Detektory œladowe pozwalaj¹  na utrwalenie torów cz¹stek na³adowanych, cz¹stki neutralne mo¿na wykryæ przez analizê produktów ich rozpadu (o ile posiadaj¹ one ³adunek). Wœród detektorów œladowych mo¿na wyró¿niæ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emulsje j¹drow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komory mg³ow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komory pêcherzykow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sada dzia³ania komór pêcherzykowych polega na tworzeniu siê pêcherzyków pary wokó³ jonów powsta³ych na drodze cz¹stki na³adowanej. Obraz torów otrzymuje siê po sfotografowaniu wnêtrza komory. Pomimo, i¿ zdjêcia wykonywane s¹ kilkoma aparatami równoczeœnie metoda ta obdarzona jest doœæ znacznym b³êdem z uwagi na przeniesienie reakcji z przestrzeni na p³aszczyznê.  Czêsto stosowane s¹ komory ksenonowe, które z uwagi na du¿¹ gêstoœæ oœrodka pozwalaj¹ na analizê wszystkich produktów oddzia³ywania.  Analizie tej poddawane jest zdjêcie zawieraj¹ce œlad toru cz¹stki padaj¹cej (czêsto s¹ to mezony Pi), punkt oddzia³ywania z j¹drami ksenonu, œlady torów wtórnych cz¹stek na³adowanych (elektronu i pozytonu) powsta³ych z rozpadu fotonów o energii wiêkszej ni¿ suma mas spoczynkowych powsta³ych cz¹stek. Cz¹stki te poruszaj¹c siê w komorze trac¹ swoj¹ energiê przez jonizacjê atomów oœrodka oraz przez promieniowanie hamowania, w wyniku którego emitowane s¹ fotony, które jeœli tylko posiadaj¹ odpowiedni¹ energiê to mog¹ znowu konwertowaæ na pary elektronowo-pozytonowe. W ten sposób powstaj¹ kaskady. W wyniku oddzia³ywania cz¹stek padaj¹cych z j¹drami ksenonu mog¹ byæ wybijane nukleony, b¹dŸ produkowane nowe cz¹stki (g³ównie mezony Pi). Rezultat oddzia³ywania zale¿y od odleg³oœci zderzenia od centrum j¹dra. Emitowana cz¹stka bardzo szybko ulega rozpadowi na dwa fotony a informacjê o niej mo¿na uzyskaæ tylko poprzez analizê kaskad. W tym celu nale¿y wyznaczyæ energiê powsta³ych fotonów oraz k¹t miêdzy kierunkami ich ruchu. Energiê fotonu mo¿na wyznaczyæ z zale¿noœci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- jest œredni¹ sum¹ d³ugoœci kaskad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 - wspó³czynnik proporcjonalnoœci okreœlaj¹cy œredni¹ stratê energii elektronów na jednostkê d³ugoœc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celu wyznaczenia k¹ta miêdzy kierunkami kaskad nale¿y skorzystaæ ze zwi¹zków trygonometrycznych w trójk¹cie ABC (rysunek na kalce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tatecznie energiê cz¹stki mo¿na wyznaczyæ z zale¿noœc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sê cz¹stki otrzymujemy z równania: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bliczenia i wyniki pomiar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Œrednia d³ugoœæ kaskad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kaskada 1: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kaskada 2: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Energia fotonów (energia cz¹stki)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                   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obliczeñ energii (b³¹d systematyczny)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    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    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ergia cz¹stki wynos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   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Pêd cz¹stki okreœla wzór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liczenie kosinusa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 trójk¹ta ABC (rysunek na kalce):</w:t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AB|= 7,5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0,1 c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BC|= 6,1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0,1 c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AC|= 1,5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0,1 cm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 twierdzenia kosinus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Masa aktywna foton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obliczenia masy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    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tateczn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      µ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wyliczenia pêd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tateczn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          µ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Wyliczanie pêdów w kierunku osi X i Y (pêdy fotonów)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 twierdzenia  kosinusó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         µ §µ §          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      µ §      µ §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wyliczenia pêd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µ §                        µ §                           µ §                        µ §            µ § µ §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tateczn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yskusja b³êdów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e wzglêdu na powtarzalnoœæ pomiarów d³ugoœci kaskad elektronowo-fotonowych przy liczeniu b³êdów uwzglêdniliœmy tylko b³¹d systematyczny. Wynika on g³ównie z niedok³adnoœci krzywomierza, która wynosi³a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2cm. B³¹d ten wynika³ równie¿ z niepewnoœci wyznaczonej sta³ej k (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5 MeV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³¹d wyliczonej energii fotonów (energii cz¹stki) otrzymaliœmy metod¹ ró¿niczki zupe³nej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¹ sam¹ metod¹ obliczyliœmy b³¹d z jakim zosta³a wyznaczona masa cz¹steczk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-energie fotonów ,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-k¹t miêdzy osiami kaskad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 b³¹d wyznaczenia masy mog³a mieæ tak¿e wp³yw niedok³adnoœæ odczytu kosinusa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 Jest ona jednak stosunkowo niedu¿a i mo¿emy j¹ pomin¹æ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êd cz¹stki zosta³ wyznaczony z dok³adnoœci¹ 42,5%, któr¹ otrzymaliœmy metod¹ ró¿niczki zupe³nej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dentyczn¹ metod¹ zosta³ wyznaczony b³¹d odpowiednich sk³adowych pêdów fotonów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         itd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zy wyliczaniu b³êdów sk³adowych pêdu zosta³y pominiête niepewnoœci wynikaj¹ce z wyznaczania kosinusów k¹tów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i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niosk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œwiadczenie polega³o na wyznaczeniu parametrów opisuj¹cych cz¹stkê powsta³¹ w wyniku zderzenia mezonu Pi z atomem ksenonu. Wielkoœci te to: energia, pêd i masa. Zastosowana metoda ju¿ w samej sobie zawiera³a pewne niedoskona³oœc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Analizie poddane zosta³o zdjêcie reakcji zachodz¹cej w przestrzeni trójwymiarowej i co za tym idzie utrwalone d³ugoœci kaskad elektronowo fotonowych ró¿ni¹ siê od wartoœci rzeczywistych. Wynika to z przeniesienia obrazu przestrzennego na p³aszczyznê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Przy wyznaczaniu energii powsta³ych fotonów pominiêta zosta³a energia spoczynkowa pozytonów i negatonów, powsta³ych w wyniku rozpadu fotonów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est to energia ok 1 MeV i jest ona nie du¿a w porównaniu z energi¹ jak¹ pozytony i negatony trac¹ na drodze 1 cm (wspó³czynnik k). Powy¿ej przedstawione wnioski oraz du¿a niekok³adnoœæ krzywomierza mia³y zacz¹cy wp³yw na dok³adnoœæ otrzymanych wyników pêd (42,5%), masa (43%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yznaczona masa 159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68 MeV pozwala okreœliæ rodzaj powsta³ej cz¹stki. Z tablic odczytujemy, ¿e jest to mezon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 Z zasady zachowania ³adunku wnioskujemy, ¿e musi to byæ cz¹stka nie posiadaj¹ca ³adunku. Powy¿szym wymaganiom odpowiada mezon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 Dok³adna masa takiej cz¹stki wynosi ok.135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tak wiêc otrzymany przez nas wynik mieœci siê w granicach b³êd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Sprawozdanie z æwiczenia A-26  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                                                                                               Strona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0">
    <w:name w:val="WW8Dropcap10"/>
    <w:qFormat/>
    <w:rPr/>
  </w:style>
  <w:style w:type="character" w:styleId="WW8Dropcap11">
    <w:name w:val="WW8Dropcap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2">
    <w:name w:val="WW8Dropcap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3">
    <w:name w:val="WW8Dropcap13"/>
    <w:qFormat/>
    <w:rPr/>
  </w:style>
  <w:style w:type="character" w:styleId="WW8Dropcap14">
    <w:name w:val="WW8Dropcap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5">
    <w:name w:val="WW8Dropcap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6">
    <w:name w:val="WW8Dropcap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7">
    <w:name w:val="WW8Dropcap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8">
    <w:name w:val="WW8Dropcap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9">
    <w:name w:val="WW8Dropcap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02T08:29:00Z</cp:lastPrinted>
  <cp:revision>0</cp:revision>
  <dc:subject/>
  <dc:title/>
</cp:coreProperties>
</file>