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Sprawozdanie z æwiczenia n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 xml:space="preserve"> A-2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5760720" cy="3594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59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18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Micha³ Tomaniak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Marcin Kmiecik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Zespó³ nr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Wydzia³ Elektryczny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Ocena z przygotowania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Czwartek  11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6"/>
                                      <w:sz w:val="28"/>
                                      <w:szCs w:val="28"/>
                                      <w:u w:val="single"/>
                                    </w:rPr>
                                    <w:t>15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- 14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6"/>
                                      <w:sz w:val="28"/>
                                      <w:szCs w:val="28"/>
                                      <w:u w:val="single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Ocena ze sprawdzenia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Data:  21 kwiecieñ, 199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Zaliczenie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Prowadz¹cy: p. Skulska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Podpis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3.05pt;mso-wrap-distance-left:7.1pt;mso-wrap-distance-right:7.1pt;mso-wrap-distance-top:0pt;mso-wrap-distance-bottom:0pt;margin-top:0.05pt;mso-position-vertical-relative:text;margin-left:70.8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95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18"/>
                        <w:gridCol w:w="4536"/>
                      </w:tblGrid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Micha³ Tomaniak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Marcin Kmiecik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Zespó³ nr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6"/>
                                <w:szCs w:val="36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Wydzia³ Elektryczn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Ocena z przygotowania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Czwartek  11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6"/>
                                <w:sz w:val="28"/>
                                <w:szCs w:val="28"/>
                                <w:u w:val="single"/>
                              </w:rPr>
                              <w:t>15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- 14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6"/>
                                <w:sz w:val="28"/>
                                <w:szCs w:val="28"/>
                                <w:u w:val="single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Ocena ze sprawdzenia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Data:  21 kwiecieñ, 199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Zaliczenie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Prowadz¹cy: p. Skulska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Podpis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Temat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Ruch elektronu w polu magnetycznym i elektrycznym.</w:t>
        <w:br/>
        <w:tab/>
        <w:t xml:space="preserve">  Wyznaczanie wartoœc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/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Podstawy teoretyczne.</w:t>
      </w:r>
    </w:p>
    <w:p>
      <w:pPr>
        <w:pStyle w:val="Mumin"/>
        <w:bidi w:val="0"/>
        <w:ind w:firstLine="284"/>
        <w:jc w:val="left"/>
        <w:rPr/>
      </w:pPr>
      <w:r>
        <w:rPr/>
        <w:t xml:space="preserve">Rozpatrzmy ruch ³adunku w polu elektrycznym. Na ³adunek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w polu elektrycznym o natê¿eniu E dzia³a si³a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>Wartoœæ tej si³y nie zale¿y od prêdkoœci poruszaj¹cego siê ³adunku. Natomiast pole magnetyczne oddzia³uje na ³adunki elektryczne tzw. si³¹ Lorentza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>gdzie: v - prêdkoœæ ³adunku, B - indukcja pola magnetycznego.</w:t>
      </w:r>
    </w:p>
    <w:p>
      <w:pPr>
        <w:pStyle w:val="Mumin"/>
        <w:bidi w:val="0"/>
        <w:ind w:firstLine="284"/>
        <w:jc w:val="left"/>
        <w:rPr/>
      </w:pPr>
      <w:r>
        <w:rPr/>
        <w:t>Z samej definicji iloczynu wektorowego wynika, ¿e wektor si³y jest prostopad³y do p³aszczyzny wyznaczonej przez wektory  v i B. Wartoœæ si³y Lorentza wynosi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>Powy¿szy wzór dowodzi, ¿e pole magnetyczne nie dzia³a na ³adunek elektryczny wówczas, gdy ³adunek nie porusza siê tzn. v=0 albo gdy porusza siê w kierunku linii pola magnetycznego wtedy sin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</w:t>
      </w:r>
      <w:r>
        <w:rPr/>
        <w:t>(v,B)=0, natomiast najwiêksza si³a bêdzie dzia³aæ wtedy, gdy ruch ³adunku bêdzie prostopad³y do linii indukcji magnetycznej B.</w:t>
      </w:r>
    </w:p>
    <w:p>
      <w:pPr>
        <w:pStyle w:val="Mumin"/>
        <w:bidi w:val="0"/>
        <w:ind w:firstLine="284"/>
        <w:jc w:val="left"/>
        <w:rPr/>
      </w:pPr>
      <w:r>
        <w:rPr/>
        <w:t>Sta³e pole magnetyczne nie zmienia energii kinetycznej poruszaj¹cego siê ³adunku ani jego prêdkoœci, mo¿e jedynie zmieniæ kierunek jego ruchu.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Mumin"/>
        <w:bidi w:val="0"/>
        <w:ind w:firstLine="284"/>
        <w:jc w:val="center"/>
        <w:rPr/>
      </w:pPr>
      <w:r>
        <w:rPr/>
      </w:r>
    </w:p>
    <w:p>
      <w:pPr>
        <w:pStyle w:val="Mumin"/>
        <w:bidi w:val="0"/>
        <w:ind w:firstLine="284"/>
        <w:jc w:val="left"/>
        <w:rPr/>
      </w:pPr>
      <w:r>
        <w:rPr/>
        <w:t>Ca³kowita si³a dzia³aj¹ca na ³adunek znajduj¹cy siê jednoczeœnie w polach elektrycznym i magnetycznym jest sum¹ wektorow¹ si³ opisanych powy¿ej i wyra¿a siê wzorem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>Gdy elektron wlatuje z prêdkoœci¹ v w obszar dzia³ania pola magnetycznego o indukcji B, której linie s¹ równoleg³e do osi OZ (jak na rys.) i prostopad³e do wektora prêdkoœci v, to si³a dzia³aj¹ca na cz¹stkê le¿y w p³aszczyŸnie XY a jej wartoœæ wynosi 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>Poniewa¿ jednak przyœpieszenie styczne do toru cz¹stki jest równe 0, to wektor prêdkoœci ma wartoœæ sta³¹. Ruch odbywaæ siê mo¿e  jedynie w p³aszczyŸnie XY i si³a bêdzie zawsze prostopad³a do kierunku ruchu.</w:t>
      </w:r>
    </w:p>
    <w:p>
      <w:pPr>
        <w:pStyle w:val="Mumin"/>
        <w:bidi w:val="0"/>
        <w:ind w:firstLine="284"/>
        <w:jc w:val="left"/>
        <w:rPr/>
      </w:pPr>
      <w:r>
        <w:rPr/>
        <w:t>Ruch o takich w³asnoœciach to jednostajny ruch po okrêgu, w ruchu tym si³a Lorentza jest si³¹ doœrodkow¹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>gdzie r - promieñ po którym porusza siê cz¹stka.</w:t>
      </w:r>
    </w:p>
    <w:p>
      <w:pPr>
        <w:pStyle w:val="Mumin"/>
        <w:bidi w:val="0"/>
        <w:ind w:firstLine="284"/>
        <w:jc w:val="left"/>
        <w:rPr/>
      </w:pPr>
      <w:r>
        <w:rPr/>
        <w:t>Przekszta³caj¹c powy¿szy wzór mo¿na wyznaczyæ tzw. okres obiegu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 xml:space="preserve">Okres obiegu nie zale¿y od prêdkoœci ³adunku, a jedynie od wartoœci indukcji pola magnetycznego i stosunku cz¹stki masy do jej ³adunku, czyl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e</w:t>
      </w:r>
      <w:r>
        <w:rPr/>
        <w:t>/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m</w:t>
      </w:r>
      <w:r>
        <w:rPr/>
        <w:t>.</w:t>
      </w:r>
    </w:p>
    <w:p>
      <w:pPr>
        <w:pStyle w:val="Mumin"/>
        <w:bidi w:val="0"/>
        <w:ind w:firstLine="284"/>
        <w:jc w:val="left"/>
        <w:rPr/>
      </w:pPr>
      <w:r>
        <w:rPr/>
        <w:t>Natomiast gdy elektron porusza siê w obszarze dzia³ania pól: magnetycznego i elektrycznego, to si³a lorentza opisana jest wzorem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>gdzie: v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^</w:t>
      </w:r>
      <w:r>
        <w:rPr/>
        <w:t xml:space="preserve"> - sk³adowa prêdkoœci prostopad³a do wektora indukcji B.</w:t>
      </w:r>
    </w:p>
    <w:p>
      <w:pPr>
        <w:pStyle w:val="Mumin"/>
        <w:bidi w:val="0"/>
        <w:ind w:firstLine="284"/>
        <w:jc w:val="left"/>
        <w:rPr/>
      </w:pPr>
      <w:r>
        <w:rPr/>
        <w:t>Ruch w p³aszczyŸnie prostopad³ej do kierunku linii si³ pola elektrycznego i magnetycznego jest ruchem po okrêgu o promieni równym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 xml:space="preserve">W kierunku równoleg³ym do linii si³ obu pól na cz¹stkê poruszaj¹c¹ siê z prêdkoœci¹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dzia³a tylko si³a pochodz¹ca od pola elektrycznego. Gdyby go nie by³o to elektron porusza³by siê w tym kierunku ze sta³¹ prêdkoœci¹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=vc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 xml:space="preserve"> . Obecnoœæ pola elektrycznego powoduje, ¿e elektron w tym kierunku porusza siê ruchem jednostajnie przyœpieszonym, co po z³o¿eniu daje ruch po linii œrubowej o zmiennym, zwiêkszaj¹cym siê skoku.</w:t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Wykonanie æwiczeni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W æwiczeniu tym do wyznaczenia wartoœci e/m wykorzystamy metodê magnetronu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agnetron 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est to lampa elektronowa o cylindrycznej anodzie i osiowo umieszczonej katodzie, znajduj¹ca siê w polu magnetycznym selenoidu (cewki), które jest równoleg³e do osi katody. Zewnêtrzne pole magnetyczne s³u¿y w magnetronie do dodatkowego sterowania pr¹dem anodowy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lektrony emitowane z katody poruszaj¹ siê pod wp³ywem przy³o¿onej ró¿nicy potencja³ów (miêdzy anod¹ a katod¹) - od katody do anody po liniach prostych ( w przypadku nieobecnoœci pola magnetycznego)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zy³o¿enie zewnêtrznego pola magnetycznego powoduje zakrzywienie toru ruchu elektronów, a dla pewnej krytycznej wartoœci pola magnetycznego , zakrzywienie tory jest tak du¿e, ¿e elektrony przestaj¹ docieraæ do anody, czyli przestaje p³yn¹æ pr¹d.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ys. Wp³yw pola magnetycznego na ruch elektronów od anody do katody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latego te¿ rozpatruj¹c zale¿noœæ pr¹du anodowego od zewnêtrznego pola magnetycznego mo¿emy w prosty sposób wyznaczyæ wartoœæ stosunku e/m opisanej wzorem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dzie: 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4p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4"/>
          <w:szCs w:val="24"/>
        </w:rPr>
        <w:t>-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4"/>
          <w:szCs w:val="24"/>
        </w:rPr>
        <w:t>V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/Am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sta³a magnetyczna pró¿ni, N- liczba zwojów cewk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2. Dokonujemy pomiarów pr¹du p³yn¹cego przez cewkê i pr¹du anodowego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la trzech napiêæ U tzn. 0.6;1.0;1.3 V.</w:t>
        <w:tab/>
        <w:tab/>
        <w:t>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yniki pomiarów notujemy w protokóle pomiaró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 Wyznaczamy charakterystykê pr¹du anodowego w funkcji pr¹du p³yn¹cego przez cewkê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do³¹czony wykres), jednoczeœnie graficznie wyznaczaj¹c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k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la trzech napiêæ U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dla U=0,6V   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k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185 m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dla U=1 V     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k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220 m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dla U=1,3 V  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k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260 mA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 Maj¹c wyznaczone pr¹dy krytyczne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k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, znaj¹c parametry u¿ytego magnetronu, odczytane z tabliczki znamionowej wyznaczamy wartoœæ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4"/>
          <w:szCs w:val="24"/>
        </w:rPr>
        <w:t>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/m, korzystaj¹c z powy¿szego wzor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 podstawieniu otrzymaliœmy: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- dla U=0,6V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e</w:t>
      </w:r>
      <w:r>
        <w:rPr/>
        <w:t>/m=2,69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11 C</w:t>
      </w:r>
      <w:r>
        <w:rPr/>
        <w:t>/kg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- dla U=1 V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e</w:t>
      </w:r>
      <w:r>
        <w:rPr/>
        <w:t>/m=2,88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11 C</w:t>
      </w:r>
      <w:r>
        <w:rPr/>
        <w:t>/kg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- dla U=1,3 V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e</w:t>
      </w:r>
      <w:r>
        <w:rPr/>
        <w:t>/m=2,95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11 C</w:t>
      </w:r>
      <w:r>
        <w:rPr/>
        <w:t>/k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Dyskusja b³êdó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Mumin"/>
        <w:bidi w:val="0"/>
        <w:ind w:firstLine="284"/>
        <w:jc w:val="left"/>
        <w:rPr/>
      </w:pPr>
      <w:r>
        <w:rPr/>
        <w:t xml:space="preserve">1. B³¹d wyznaczenia wartoœc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e</w:t>
      </w:r>
      <w:r>
        <w:rPr/>
        <w:t>/m znajdujemy za pomoc¹ ró¿niczki zupe³nej:</w:t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4"/>
          <w:u w:val="singl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§</w:t>
      </w:r>
    </w:p>
    <w:p>
      <w:pPr>
        <w:pStyle w:val="Mumin"/>
        <w:bidi w:val="0"/>
        <w:ind w:firstLine="284"/>
        <w:jc w:val="left"/>
        <w:rPr/>
      </w:pPr>
      <w:r>
        <w:rPr/>
        <w:t xml:space="preserve">gdzie: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U =klasa dok³adnoœci miernika+b³¹d odczytu=0,145V</w:t>
      </w:r>
    </w:p>
    <w:p>
      <w:pPr>
        <w:pStyle w:val="Mumin"/>
        <w:bidi w:val="0"/>
        <w:ind w:firstLine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kr</w:t>
      </w:r>
      <w:r>
        <w:rPr/>
        <w:t>- b³¹d wynikaj¹cy z dok³adnoœci u¿ytych mierników, nale¿y jednak uwzglêdniæ, ¿e b³êdy mierników dla tej samej klasy dok³adnoœci s¹ inne co do wartoœci dla ró¿nych zakresów. Dlatego te¿ po uwzglêdnieniu powy¿szych Ÿróde³ niedok³adnoœci mamy :</w:t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kr</w:t>
      </w:r>
      <w:r>
        <w:rPr/>
        <w:t>=0,015A</w:t>
      </w:r>
    </w:p>
    <w:p>
      <w:pPr>
        <w:pStyle w:val="Mumin"/>
        <w:bidi w:val="0"/>
        <w:ind w:firstLine="284"/>
        <w:jc w:val="left"/>
        <w:rPr/>
      </w:pPr>
      <w:r>
        <w:rPr/>
        <w:t>Po podstawieniu otrzymujemy:</w:t>
      </w:r>
    </w:p>
    <w:p>
      <w:pPr>
        <w:pStyle w:val="Mumin"/>
        <w:bidi w:val="0"/>
        <w:ind w:firstLine="284"/>
        <w:jc w:val="left"/>
        <w:rPr/>
      </w:pPr>
      <w:r>
        <w:rPr/>
        <w:t>- dla U=0,6V i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kr</w:t>
      </w:r>
      <w:r>
        <w:rPr/>
        <w:t>=185mA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e</w:t>
      </w:r>
      <w:r>
        <w:rPr/>
        <w:t>/m=6,38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10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e</w:t>
      </w:r>
      <w:r>
        <w:rPr/>
        <w:t>/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wzgl</w:t>
      </w:r>
      <w:r>
        <w:rPr/>
        <w:t>=23%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Czyl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e</w:t>
      </w:r>
      <w:r>
        <w:rPr/>
        <w:t>/m=(26,9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/>
        <w:t>6,38)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10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C</w:t>
      </w:r>
      <w:r>
        <w:rPr/>
        <w:t>/kg</w:t>
      </w:r>
    </w:p>
    <w:p>
      <w:pPr>
        <w:pStyle w:val="Mumin"/>
        <w:bidi w:val="0"/>
        <w:ind w:firstLine="284"/>
        <w:jc w:val="left"/>
        <w:rPr/>
      </w:pPr>
      <w:r>
        <w:rPr/>
        <w:t>- dla U=1 V i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kr</w:t>
      </w:r>
      <w:r>
        <w:rPr/>
        <w:t>=220 mA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e</w:t>
      </w:r>
      <w:r>
        <w:rPr/>
        <w:t>/m=5,75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10</w:t>
      </w:r>
      <w:r>
        <w:rPr/>
        <w:t xml:space="preserve"> 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e</w:t>
      </w:r>
      <w:r>
        <w:rPr/>
        <w:t>/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wzgl</w:t>
      </w:r>
      <w:r>
        <w:rPr/>
        <w:t>=19%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Czyli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e</w:t>
      </w:r>
      <w:r>
        <w:rPr/>
        <w:t>/m=(28,8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/>
        <w:t>5,75)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10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C</w:t>
      </w:r>
      <w:r>
        <w:rPr/>
        <w:t>/kg</w:t>
      </w:r>
    </w:p>
    <w:p>
      <w:pPr>
        <w:pStyle w:val="Mumin"/>
        <w:bidi w:val="0"/>
        <w:ind w:firstLine="284"/>
        <w:jc w:val="left"/>
        <w:rPr/>
      </w:pPr>
      <w:r>
        <w:rPr/>
        <w:t>- dla U=1,3 V i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kr</w:t>
      </w:r>
      <w:r>
        <w:rPr/>
        <w:t>=260 mA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e</w:t>
      </w:r>
      <w:r>
        <w:rPr/>
        <w:t>/m=4,42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10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e</w:t>
      </w:r>
      <w:r>
        <w:rPr/>
        <w:t>/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wzgl</w:t>
      </w:r>
      <w:r>
        <w:rPr/>
        <w:t>=15%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Czyl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e</w:t>
      </w:r>
      <w:r>
        <w:rPr/>
        <w:t>/m=(29,5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/>
        <w:t>4,42)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10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C</w:t>
      </w:r>
      <w:r>
        <w:rPr/>
        <w:t>/kg</w:t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/>
      </w:pPr>
      <w:r>
        <w:rPr/>
        <w:t>Uwzglêdniaj¹c powy¿sze b³êdy porównujemy otrzymane wyniki z wartoœci¹ z tablic:</w:t>
      </w:r>
    </w:p>
    <w:tbl>
      <w:tblPr>
        <w:tblW w:w="5622" w:type="dxa"/>
        <w:jc w:val="left"/>
        <w:tblInd w:w="16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6"/>
        <w:gridCol w:w="2916"/>
      </w:tblGrid>
      <w:tr>
        <w:trPr/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  <w:t xml:space="preserve">Otzymane wartoœci e/m </w:t>
            </w:r>
          </w:p>
        </w:tc>
        <w:tc>
          <w:tcPr>
            <w:tcW w:w="2916" w:type="dxa"/>
            <w:tcBorders/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Wartoœæ wyliczona z tablic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tbl>
      <w:tblPr>
        <w:tblW w:w="5622" w:type="dxa"/>
        <w:jc w:val="left"/>
        <w:tblInd w:w="16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6"/>
        <w:gridCol w:w="2916"/>
      </w:tblGrid>
      <w:tr>
        <w:trPr/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  <w:t>[C/kg]</w:t>
            </w:r>
          </w:p>
        </w:tc>
        <w:tc>
          <w:tcPr>
            <w:tcW w:w="2916" w:type="dxa"/>
            <w:tcBorders/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[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</w:rPr>
              <w:t>C</w:t>
            </w:r>
            <w:r>
              <w:rPr/>
              <w:t>/kg]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tbl>
      <w:tblPr>
        <w:tblW w:w="5622" w:type="dxa"/>
        <w:jc w:val="left"/>
        <w:tblInd w:w="16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6"/>
        <w:gridCol w:w="2916"/>
      </w:tblGrid>
      <w:tr>
        <w:trPr/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  <w:t>(26,90±6,38)1010</w:t>
            </w:r>
          </w:p>
        </w:tc>
        <w:tc>
          <w:tcPr>
            <w:tcW w:w="2916" w:type="dxa"/>
            <w:tcBorders/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17,58 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</w:rPr>
              <w:t>10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tbl>
      <w:tblPr>
        <w:tblW w:w="5622" w:type="dxa"/>
        <w:jc w:val="left"/>
        <w:tblInd w:w="16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6"/>
        <w:gridCol w:w="2916"/>
      </w:tblGrid>
      <w:tr>
        <w:trPr/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  <w:t xml:space="preserve">(28,80±5,75)1010 </w:t>
            </w:r>
          </w:p>
        </w:tc>
        <w:tc>
          <w:tcPr>
            <w:tcW w:w="2916" w:type="dxa"/>
            <w:tcBorders/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17,58 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</w:rPr>
              <w:t>10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tbl>
      <w:tblPr>
        <w:tblW w:w="5622" w:type="dxa"/>
        <w:jc w:val="left"/>
        <w:tblInd w:w="16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6"/>
        <w:gridCol w:w="2916"/>
      </w:tblGrid>
      <w:tr>
        <w:trPr/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firstLine="284"/>
              <w:jc w:val="left"/>
              <w:rPr/>
            </w:pPr>
            <w:r>
              <w:rPr/>
              <w:t>(29,5±4,42)1010</w:t>
            </w:r>
          </w:p>
        </w:tc>
        <w:tc>
          <w:tcPr>
            <w:tcW w:w="2916" w:type="dxa"/>
            <w:tcBorders/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17,58 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</w:rPr>
              <w:t>10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Mumin"/>
        <w:bidi w:val="0"/>
        <w:ind w:hanging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62" w:footer="79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/>
      <w:t xml:space="preserve">Strona nr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5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  <w:t>Laboratorium z Fizyki.</w:t>
    </w:r>
  </w:p>
  <w:p>
    <w:pPr>
      <w:pStyle w:val="Header"/>
      <w:pBdr>
        <w:top w:val="single" w:sz="6" w:space="1" w:color="000000"/>
      </w:pBdr>
      <w:bidi w:val="0"/>
      <w:jc w:val="center"/>
      <w:rPr/>
    </w:pPr>
    <w:r>
      <w:rPr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umi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umin">
    <w:name w:val="mumin"/>
    <w:basedOn w:val="Normal"/>
    <w:qFormat/>
    <w:pPr>
      <w:numPr>
        <w:ilvl w:val="0"/>
        <w:numId w:val="1"/>
      </w:numPr>
      <w:ind w:firstLine="284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5-03T20:43:00Z</cp:lastPrinted>
  <cp:revision>0</cp:revision>
  <dc:subject/>
  <dc:title/>
</cp:coreProperties>
</file>