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rawozdanie z æwiczenia A-21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20-05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wadz¹cy: dr Panecki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mat: Modelowanie procesu powstawania b³êdów przypadkowy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el æwiczenia:</w:t>
      </w:r>
    </w:p>
    <w:p>
      <w:pPr>
        <w:pStyle w:val="Normal"/>
        <w:bidi w:val="0"/>
        <w:jc w:val="both"/>
        <w:rPr/>
      </w:pPr>
      <w:r>
        <w:rPr/>
        <w:tab/>
        <w:t>Celem æwiczenia jest przeœledzenie procesu powstawania b³êdów przypadkowych przy u¿yciu tablicy Galtona i przeprowadzenie analizy wyników pomiarów w zale¿noœci od k¹ta nachylenia tablicy oraz od iloœci pomiarów. Celem doœwiadczenia jest tak¿e porównanie otrzymanego rozk³adu wyników z rozk³adem teoretycznym Gaussa. W æwiczeniu nale¿y tak¿e okreœliæ warunki w jakich tablicê Galtona mo¿na wykorzystywaæ do symulacji procesu powstawania b³êdów przypadkowy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ykonanie æwiczenia:</w:t>
      </w:r>
    </w:p>
    <w:p>
      <w:pPr>
        <w:pStyle w:val="Normal"/>
        <w:bidi w:val="0"/>
        <w:jc w:val="both"/>
        <w:rPr/>
      </w:pPr>
      <w:r>
        <w:rPr/>
        <w:tab/>
        <w:t>Æwiczenie przeprowadziliœmy przy pomocy tablicy Galtona. Zrealizowaliœmy szereg niezale¿nych serii pomiarowych sk³adaj¹cych siê z ró¿nej liczby elementów (kulek). Maksymalna iloœæ elementów by³a okreœlona parametrami tablicy - wysokoœæ kolumny. W dalszej kolejnoœci powtórzyliœmy próby dla maksymalnej liczby kulek ustawiaj¹c tablicê pod trzema ró¿nymi k¹tam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pracowanie wyników:</w:t>
      </w:r>
    </w:p>
    <w:p>
      <w:pPr>
        <w:pStyle w:val="Normal"/>
        <w:bidi w:val="0"/>
        <w:jc w:val="both"/>
        <w:rPr/>
      </w:pPr>
      <w:r>
        <w:rPr/>
        <w:tab/>
        <w:t>W æwiczeniu otrzymaliœmy nastêpuj¹ce wyniki:</w:t>
      </w:r>
    </w:p>
    <w:p>
      <w:pPr>
        <w:pStyle w:val="Normal"/>
        <w:bidi w:val="0"/>
        <w:jc w:val="both"/>
        <w:rPr/>
      </w:pPr>
      <w:r>
        <w:rPr/>
        <w:t xml:space="preserve">Badanie zale¿noœci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od iloœci pomiarów:</w:t>
      </w:r>
    </w:p>
    <w:tbl>
      <w:tblPr>
        <w:tblW w:w="102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1814"/>
        <w:gridCol w:w="1814"/>
        <w:gridCol w:w="1814"/>
        <w:gridCol w:w="1814"/>
        <w:gridCol w:w="1814"/>
      </w:tblGrid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,18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4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7.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27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,7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48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6.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3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,37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68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ind w:left="504" w:hanging="504"/>
              <w:jc w:val="center"/>
              <w:rPr/>
            </w:pPr>
            <w:r>
              <w:rPr/>
              <w:t>65.8</w:t>
              <w:tab/>
            </w:r>
          </w:p>
          <w:p>
            <w:pPr>
              <w:pStyle w:val="Normal"/>
              <w:bidi w:val="0"/>
              <w:ind w:left="504" w:hanging="50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5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,3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9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ind w:left="504" w:hanging="504"/>
              <w:jc w:val="center"/>
              <w:rPr/>
            </w:pPr>
            <w:r>
              <w:rPr/>
              <w:t>-</w:t>
              <w:tab/>
            </w:r>
          </w:p>
          <w:p>
            <w:pPr>
              <w:pStyle w:val="Normal"/>
              <w:bidi w:val="0"/>
              <w:ind w:left="504" w:hanging="50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26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,0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,38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ind w:left="504" w:hanging="504"/>
              <w:jc w:val="center"/>
              <w:rPr/>
            </w:pPr>
            <w:r>
              <w:rPr/>
              <w:t>-</w:t>
              <w:tab/>
            </w:r>
          </w:p>
          <w:p>
            <w:pPr>
              <w:pStyle w:val="Normal"/>
              <w:bidi w:val="0"/>
              <w:ind w:left="504" w:hanging="504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504" w:hanging="504"/>
        <w:jc w:val="both"/>
        <w:rPr/>
      </w:pPr>
      <w:r>
        <w:rPr/>
        <w:tab/>
      </w:r>
    </w:p>
    <w:p>
      <w:pPr>
        <w:pStyle w:val="Normal"/>
        <w:bidi w:val="0"/>
        <w:ind w:left="504" w:hanging="504"/>
        <w:jc w:val="both"/>
        <w:rPr/>
      </w:pPr>
      <w:r>
        <w:rPr/>
        <w:t>gdzie:</w:t>
      </w:r>
    </w:p>
    <w:p>
      <w:pPr>
        <w:pStyle w:val="Normal"/>
        <w:bidi w:val="0"/>
        <w:jc w:val="both"/>
        <w:rPr/>
      </w:pPr>
      <w:r>
        <w:rPr/>
        <w:t>n - iloœæ pomiarów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wartoœæ œrednia otrzymanych wyników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b³¹d standardowy pojedynczego pomiaru wyra¿ony wzorem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odchylenie standardowe œredniej wyra¿one wzorem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wartoœæ testu obliczona wzore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za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  <w:t xml:space="preserve">m - iloœæ przedzia³ów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Zbadaliœmy tak¿e wp³yw k¹ta nachylenia tablicy Galtona na powy¿sze wielkoœci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k¹t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,18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4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88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1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27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,8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,06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,2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&gt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W celu porównania rozk³adu doœwiadczalnego z rozk³adem teoretycznym wykonaliœmy nastêpuj¹ce histogramy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nioski: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W æwiczeniu badaliœmy zmiennoœæ parametrów: odchylenia standardowego pojedynczego pomiaru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i odchylenia standardowego œredniej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) w zale¿noœci od iloœci pomiarów. Stwierdziliœmy, ¿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maleje wraz ze wzrostem iloœci pomiarów, natomia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nie zale¿y od iloœci pomiarów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W æwiczeniu badaliœmy tak¿e zgodnoœæ rozk³adu wyników doœwiadczalnych z teoretycznym rozk³adem Gaussa i doszliœmy do nastêpuj¹cych wniosków: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tylko przy du¿ej liczbie pomiarów rozk³ad doœwiadczalny mo¿na porównywaæ z rozk³adem normalnym;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rozk³ady dla ma³ej liczby pomiarów: 20, 50, 100 nie odzwierciedlaj¹ procesu symulacji procesu powstawania b³êdów przypadkowych, ich rozk³ad odbiega od rozk³adu teoretycznego;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powy¿sze wyniki potwierdza te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który dla liczby pomiarów n=600 wynosi 37,3 (poziom ufnoœci=0.22). Obliczone wartoœci dla pozosta³ych serii pomiarowych przekroczy³y wartoœæ krytyczn¹ testu, w zwi¹zku z tym wnioskujemy, ¿e nie odzwierciedlaj¹ one rozk³adu Gaussa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 xml:space="preserve"> Wyniki naszego doœwiadczenia wskazuj¹ tak¿e, i¿ k¹t nachylenia tablicy nie ma wp³ywu na otrzymane rezultaty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 xml:space="preserve"> Powy¿sze doœwiadczenie dowodzi tezy: aby tablicy Galtona u¿ywaæ do symulacji procesu powstawania b³êdów przypadkowych nale¿y badaæ du¿¹ liczbê kulek.</w:t>
      </w:r>
    </w:p>
    <w:p>
      <w:pPr>
        <w:pStyle w:val="Normal"/>
        <w:bidi w:val="0"/>
        <w:jc w:val="both"/>
        <w:rPr/>
      </w:pPr>
      <w:r>
        <w:rPr/>
        <w:t>Obliczenia parametrów charakteryzyj¹cych rozk³ad Gaussa dokonaliœmy przy pomocy komputera. Listing u¿ytego programu do³¹czmy do sprawozdan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prawozdanie z æwiczenia A-21</w:t>
      <w:tab/>
      <w:t xml:space="preserve">strona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2T22:58:00Z</cp:lastPrinted>
  <cp:revision>0</cp:revision>
  <dc:subject/>
  <dc:title/>
</cp:coreProperties>
</file>