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Sprawozdanie z æwiczenia n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 xml:space="preserve"> A-1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835015" cy="3594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359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18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Micha³ Tomaniak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Marcin Kmiecik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Zespó³ nr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Wydzia³ Elektryczny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Ocena z przygotowania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Czwartek  11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6"/>
                                      <w:sz w:val="28"/>
                                      <w:szCs w:val="28"/>
                                      <w:u w:val="single"/>
                                    </w:rPr>
                                    <w:t>15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- 14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6"/>
                                      <w:sz w:val="28"/>
                                      <w:szCs w:val="28"/>
                                      <w:u w:val="single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Ocena ze sprawdzenia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Data:  14 kwiecieñ, 199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Zaliczenie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Prowadz¹cy: M. Roszko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Podpis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283.05pt;mso-wrap-distance-left:7.1pt;mso-wrap-distance-right:7.1pt;mso-wrap-distance-top:0pt;mso-wrap-distance-bottom:0pt;margin-top:0.05pt;mso-position-vertical-relative:text;margin-left:67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95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18"/>
                        <w:gridCol w:w="4536"/>
                      </w:tblGrid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Micha³ Tomania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Marcin Kmieci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Zespó³ nr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6"/>
                                <w:szCs w:val="36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Wydzia³ Elektryczn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Ocena z przygotowania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Czwartek  11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6"/>
                                <w:sz w:val="28"/>
                                <w:szCs w:val="28"/>
                                <w:u w:val="single"/>
                              </w:rPr>
                              <w:t>15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- 14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6"/>
                                <w:sz w:val="28"/>
                                <w:szCs w:val="28"/>
                                <w:u w:val="single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Ocena ze sprawdzenia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Data:  14 kwiecieñ, 199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Zaliczenie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Prowadz¹cy: M. Roszk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Podpis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Tema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Badanie os³abienia promieniowania Gamma przy przechodzeniu </w:t>
        <w:tab/>
        <w:t xml:space="preserve">   przez materiê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Podstawy teoretyczne.</w:t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mieniowanie </w:t>
      </w: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jest promieniowaniem elektromagnetycznym, towarzysz¹cym zjawiskom j¹drowym. j¹dro ulegaj¹c przemiani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 </w:t>
      </w:r>
      <w:r>
        <w:rPr/>
        <w:t>lu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 </w:t>
      </w:r>
      <w:r>
        <w:rPr/>
        <w:t xml:space="preserve">mo¿e znaleŸæ siê w stanie wzbudzonym. Gdy powraca do stanu podstawowego emituje kwan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/>
        <w:t xml:space="preserve"> o energii równej ró¿nicy miêdzy energi¹ stany wzbudzonego i podstawowego. Promieniowani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/>
        <w:t xml:space="preserve"> zawsze towarzyszy promieniowani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 </w:t>
      </w:r>
      <w:r>
        <w:rPr/>
        <w:t>lu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.</w:t>
      </w:r>
    </w:p>
    <w:p>
      <w:pPr>
        <w:pStyle w:val="Mumin"/>
        <w:bidi w:val="0"/>
        <w:ind w:firstLine="284"/>
        <w:jc w:val="left"/>
        <w:rPr/>
      </w:pPr>
      <w:r>
        <w:rPr/>
        <w:t xml:space="preserve">ród³em promieniowania w naszym æwiczeniu jes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13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s</w:t>
      </w:r>
      <w:r>
        <w:rPr/>
        <w:t>, którego rozpad jest nastêpuj¹cy: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Mumin"/>
        <w:bidi w:val="0"/>
        <w:ind w:firstLine="284"/>
        <w:jc w:val="center"/>
        <w:rPr/>
      </w:pPr>
      <w:r>
        <w:rPr/>
      </w:r>
    </w:p>
    <w:p>
      <w:pPr>
        <w:pStyle w:val="Mumin"/>
        <w:bidi w:val="0"/>
        <w:ind w:firstLine="284"/>
        <w:jc w:val="left"/>
        <w:rPr/>
      </w:pPr>
      <w:r>
        <w:rPr/>
        <w:t xml:space="preserve">Kwan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/>
        <w:t xml:space="preserve"> (foton) podczas przechodzenia przez materiê mo¿e ule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poch³oniêciu </w:t>
      </w:r>
      <w:r>
        <w:rPr/>
        <w:t xml:space="preserve">lub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ozproszeniu</w:t>
      </w:r>
      <w:r>
        <w:rPr/>
        <w:t xml:space="preserve">. Istniej¹ dwa najwa¿niejsze zjawiska w których kwan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/>
        <w:t xml:space="preserve">  ulega absorbcji:</w:t>
      </w:r>
    </w:p>
    <w:p>
      <w:pPr>
        <w:pStyle w:val="Mumin"/>
        <w:bidi w:val="0"/>
        <w:ind w:firstLine="284"/>
        <w:jc w:val="left"/>
        <w:rPr/>
      </w:pPr>
      <w:r>
        <w:rPr/>
        <w:t>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Zjawisko fotoelektryczne - </w:t>
      </w:r>
      <w:r>
        <w:rPr/>
        <w:t xml:space="preserve">zachodzi ono na elektronach silnie zwi¹zanych w atomie, </w:t>
      </w:r>
    </w:p>
    <w:p>
      <w:pPr>
        <w:pStyle w:val="Mumin"/>
        <w:bidi w:val="0"/>
        <w:ind w:firstLine="284"/>
        <w:jc w:val="left"/>
        <w:rPr/>
      </w:pPr>
      <w:r>
        <w:rPr/>
        <w:t xml:space="preserve">czyli jest to oddzia³ywanie z ca³ym atomem. Wynika z tego, ¿e najwiêksze jest </w:t>
      </w:r>
    </w:p>
    <w:p>
      <w:pPr>
        <w:pStyle w:val="Mumin"/>
        <w:bidi w:val="0"/>
        <w:ind w:firstLine="284"/>
        <w:jc w:val="left"/>
        <w:rPr/>
      </w:pPr>
      <w:r>
        <w:rPr/>
        <w:t>prawdopodobieñstwo wybicia elektronu z pow³ok energetycznych najbli¿szych j¹dru. W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rezultacie tego oddzia³ywania kwan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/>
        <w:t xml:space="preserve"> zostaje poch³oniêty przez atom, a ca³a jego energia</w:t>
      </w:r>
    </w:p>
    <w:p>
      <w:pPr>
        <w:pStyle w:val="Mumin"/>
        <w:bidi w:val="0"/>
        <w:ind w:firstLine="284"/>
        <w:jc w:val="left"/>
        <w:rPr/>
      </w:pPr>
      <w:r>
        <w:rPr/>
        <w:t>jest zu¿yta na wybicie z atomu jednego z elektronów i nadaniu mu energii kinetycznej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gdzie: h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- energia kwant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/>
        <w:t xml:space="preserve"> , W - energia wi¹zania elektronu,  </w:t>
      </w:r>
    </w:p>
    <w:p>
      <w:pPr>
        <w:pStyle w:val="Mumin"/>
        <w:bidi w:val="0"/>
        <w:ind w:firstLine="284"/>
        <w:jc w:val="left"/>
        <w:rPr/>
      </w:pPr>
      <w:r>
        <w:rPr/>
        <w:tab/>
        <w:t xml:space="preserve">   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k</w:t>
      </w:r>
      <w:r>
        <w:rPr/>
        <w:t xml:space="preserve"> - energia kinetyczna wybitego elektronu.</w:t>
      </w:r>
    </w:p>
    <w:p>
      <w:pPr>
        <w:pStyle w:val="Mumin"/>
        <w:bidi w:val="0"/>
        <w:ind w:firstLine="284"/>
        <w:jc w:val="left"/>
        <w:rPr/>
      </w:pPr>
      <w:r>
        <w:rPr/>
        <w:t xml:space="preserve">Zjawisko fotoelektryczne jest dominuj¹ce przy niewielkich energiach kwantów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/>
        <w:t xml:space="preserve">,      </w:t>
      </w:r>
    </w:p>
    <w:p>
      <w:pPr>
        <w:pStyle w:val="Mumin"/>
        <w:bidi w:val="0"/>
        <w:ind w:firstLine="284"/>
        <w:jc w:val="left"/>
        <w:rPr/>
      </w:pPr>
      <w:r>
        <w:rPr/>
        <w:t>wiêkszych od energii wi¹zania elektronu w atomie.</w:t>
      </w:r>
    </w:p>
    <w:p>
      <w:pPr>
        <w:pStyle w:val="Mumin"/>
        <w:bidi w:val="0"/>
        <w:ind w:firstLine="284"/>
        <w:jc w:val="left"/>
        <w:rPr/>
      </w:pPr>
      <w:r>
        <w:rPr/>
        <w:t>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 xml:space="preserve">  Zjawisko tworzenia siê pa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lektron-pozyton </w:t>
      </w:r>
      <w:r>
        <w:rPr/>
        <w:t xml:space="preserve">- mo¿liwe jest przy odpowiednio du¿ych </w:t>
      </w:r>
    </w:p>
    <w:p>
      <w:pPr>
        <w:pStyle w:val="Mumin"/>
        <w:bidi w:val="0"/>
        <w:ind w:firstLine="284"/>
        <w:jc w:val="left"/>
        <w:rPr/>
      </w:pPr>
      <w:r>
        <w:rPr/>
        <w:t xml:space="preserve">energiach kwantów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/>
        <w:t xml:space="preserve"> . Polega ono na ca³kowitej zamianie energii kwant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/>
        <w:t xml:space="preserve"> na energie </w:t>
      </w:r>
    </w:p>
    <w:p>
      <w:pPr>
        <w:pStyle w:val="Mumin"/>
        <w:bidi w:val="0"/>
        <w:ind w:firstLine="284"/>
        <w:jc w:val="left"/>
        <w:rPr/>
      </w:pPr>
      <w:r>
        <w:rPr/>
        <w:t>spoczynkowe i kinetyczne dwóch cz¹stek: elektronu i antyelektronu (pozytonu). Ze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wzglêdu na koniecznoœæ zachowania ca³kowitego pêdu i energii, to utworzenie siê par jest </w:t>
      </w:r>
    </w:p>
    <w:p>
      <w:pPr>
        <w:pStyle w:val="Mumin"/>
        <w:bidi w:val="0"/>
        <w:ind w:firstLine="284"/>
        <w:jc w:val="left"/>
        <w:rPr/>
      </w:pPr>
      <w:r>
        <w:rPr/>
        <w:t xml:space="preserve">mo¿liwe jedynie w obecnoœci trzeciej cz¹stki (j¹dra lub elektronu), która uzyskuje energiê i </w:t>
      </w:r>
    </w:p>
    <w:p>
      <w:pPr>
        <w:pStyle w:val="Mumin"/>
        <w:bidi w:val="0"/>
        <w:ind w:firstLine="284"/>
        <w:jc w:val="left"/>
        <w:rPr/>
      </w:pPr>
      <w:r>
        <w:rPr/>
        <w:t xml:space="preserve">pêd odrzutu ( dlatego te¿ zjawisko to nie mo¿e zajœæ w pró¿ni). bilans energetyczny dla </w:t>
      </w:r>
    </w:p>
    <w:p>
      <w:pPr>
        <w:pStyle w:val="Mumin"/>
        <w:bidi w:val="0"/>
        <w:ind w:firstLine="284"/>
        <w:jc w:val="left"/>
        <w:rPr/>
      </w:pPr>
      <w:r>
        <w:rPr/>
        <w:t>tego zjawiska jest nastêpuj¹cy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gdzie : h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- energia kwant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/>
        <w:t xml:space="preserve"> , 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o</w:t>
      </w:r>
      <w:r>
        <w:rPr/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2</w:t>
      </w:r>
      <w:r>
        <w:rPr/>
        <w:t>= 0,511 MeV - energia spoczynkowa elektronu,</w:t>
      </w:r>
    </w:p>
    <w:p>
      <w:pPr>
        <w:pStyle w:val="Mumin"/>
        <w:bidi w:val="0"/>
        <w:ind w:firstLine="284"/>
        <w:jc w:val="left"/>
        <w:rPr/>
      </w:pPr>
      <w:r>
        <w:rPr/>
        <w:tab/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- energia kinetyczna pozytonu,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- energia kinetyczna elektronu,</w:t>
      </w:r>
    </w:p>
    <w:p>
      <w:pPr>
        <w:pStyle w:val="Mumin"/>
        <w:bidi w:val="0"/>
        <w:ind w:firstLine="284"/>
        <w:jc w:val="left"/>
        <w:rPr/>
      </w:pPr>
      <w:r>
        <w:rPr/>
        <w:tab/>
        <w:t xml:space="preserve">    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k</w:t>
      </w:r>
      <w:r>
        <w:rPr/>
        <w:t xml:space="preserve"> - energia odrzutu j¹dra lub elektronu, w obecnoœci którego zachodzi zjawisko.</w:t>
      </w:r>
    </w:p>
    <w:p>
      <w:pPr>
        <w:pStyle w:val="Mumin"/>
        <w:bidi w:val="0"/>
        <w:ind w:firstLine="284"/>
        <w:jc w:val="left"/>
        <w:rPr/>
      </w:pPr>
      <w:r>
        <w:rPr/>
        <w:t>Minimalna energia potrzebna na utworzenie paru elektron - pozyton wyra¿a siê wzorem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gdzie: 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o</w:t>
      </w:r>
      <w:r>
        <w:rPr/>
        <w:t xml:space="preserve"> - masa elektronu, M - masa cz¹stki</w: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/>
      </w:pPr>
      <w:r>
        <w:rPr/>
        <w:t xml:space="preserve">Powy¿sze dwa zjawiska powodowa³y poch³anianie kwant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/>
        <w:t xml:space="preserve"> natomiast rozproszenie </w:t>
      </w:r>
    </w:p>
    <w:p>
      <w:pPr>
        <w:pStyle w:val="Mumin"/>
        <w:bidi w:val="0"/>
        <w:ind w:firstLine="284"/>
        <w:jc w:val="left"/>
        <w:rPr/>
      </w:pPr>
      <w:r>
        <w:rPr/>
        <w:t xml:space="preserve">kwant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/>
        <w:t xml:space="preserve">  zachodzi podczas nastêpuj¹cego zjawiska: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jawisko Comptona</w:t>
      </w:r>
      <w:r>
        <w:rPr/>
        <w:t xml:space="preserve"> - polega ono na rozpraszaniu kwant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/>
        <w:t xml:space="preserve">  na elektronie, który przy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u¿ych energiach kwantu (du¿o wy¿szych od energii wi¹zania elektronu w atomie),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mo¿emy uwa¿aæ za swobodny. W wyniku tego zderzenia foton zmienia kierunek ruchu, </w:t>
      </w:r>
    </w:p>
    <w:p>
      <w:pPr>
        <w:pStyle w:val="Mumin"/>
        <w:bidi w:val="0"/>
        <w:ind w:firstLine="284"/>
        <w:jc w:val="left"/>
        <w:rPr/>
      </w:pPr>
      <w:r>
        <w:rPr/>
        <w:t>oraz swoj¹ energiê natomiast elektron nabywa energiê kinetyczn¹.</w:t>
      </w:r>
    </w:p>
    <w:p>
      <w:pPr>
        <w:pStyle w:val="Mumin"/>
        <w:bidi w:val="0"/>
        <w:ind w:firstLine="284"/>
        <w:jc w:val="left"/>
        <w:rPr/>
      </w:pPr>
      <w:r>
        <w:rPr/>
        <w:t>Energia rozproszonego fotonu jest zale¿na od k¹ta rozproszenia, co obrazuje wzór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gdzie: h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>' - energia fotonu rozproszonego, 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o</w:t>
      </w:r>
      <w:r>
        <w:rPr/>
        <w:t xml:space="preserve"> - masa spoczynkowa elektronu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- prêdkoœæ elektronu,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/>
        <w:t xml:space="preserve"> - k¹t rozproszenia.</w:t>
      </w:r>
    </w:p>
    <w:p>
      <w:pPr>
        <w:pStyle w:val="Mumin"/>
        <w:bidi w:val="0"/>
        <w:ind w:firstLine="284"/>
        <w:jc w:val="left"/>
        <w:rPr/>
      </w:pPr>
      <w:r>
        <w:rPr/>
        <w:t xml:space="preserve">Ze wzoru tego wynika, ¿e im wiêkszy k¹t rozproszenia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/>
        <w:t>, tym mniejsza jest energia a wiêc i</w:t>
      </w:r>
    </w:p>
    <w:p>
      <w:pPr>
        <w:pStyle w:val="Mumin"/>
        <w:bidi w:val="0"/>
        <w:ind w:firstLine="284"/>
        <w:jc w:val="left"/>
        <w:rPr/>
      </w:pPr>
      <w:r>
        <w:rPr/>
        <w:t>czêstoœæ rozproszonego fotonu.</w: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awo os³abienia wi¹zki promieniowania gamma przy przechodzeniu przez materiê.</w:t>
      </w:r>
    </w:p>
    <w:p>
      <w:pPr>
        <w:pStyle w:val="Mumin"/>
        <w:bidi w:val="0"/>
        <w:ind w:firstLine="284"/>
        <w:jc w:val="left"/>
        <w:rPr/>
      </w:pPr>
      <w:r>
        <w:rPr/>
        <w:t xml:space="preserve">Gdy promieniowanie gamma przechodzi przez warstwê materii, wówczas czêœæ fotonów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/>
        <w:t xml:space="preserve"> zostaje wyeliminowana z wi¹zki w jednym z powy¿szych zjawisk.</w:t>
      </w:r>
    </w:p>
    <w:p>
      <w:pPr>
        <w:pStyle w:val="Mumin"/>
        <w:bidi w:val="0"/>
        <w:ind w:firstLine="284"/>
        <w:jc w:val="left"/>
        <w:rPr/>
      </w:pPr>
      <w:r>
        <w:rPr/>
        <w:t xml:space="preserve">Je¿eli fotony przechodz¹ przez warstwê absorbentu o gruboœc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 xml:space="preserve"> to 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gdzie: N - liczba fotonów po przejœciu przez warstwê absorbentu o gruboœci x,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o</w:t>
      </w:r>
      <w:r>
        <w:rPr/>
        <w:t xml:space="preserve"> - liczba fotonów padaj¹cych na absorbent</w:t>
      </w:r>
    </w:p>
    <w:p>
      <w:pPr>
        <w:pStyle w:val="Mumin"/>
        <w:bidi w:val="0"/>
        <w:ind w:firstLine="284"/>
        <w:jc w:val="left"/>
        <w:rPr/>
      </w:pPr>
      <w:r>
        <w:rPr/>
        <w:tab/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 - wspó³czynnik proporcjonalnoœci zwany wspó³czynnikiem os³abienia wi¹zki.</w:t>
      </w:r>
    </w:p>
    <w:p>
      <w:pPr>
        <w:pStyle w:val="Mumin"/>
        <w:bidi w:val="0"/>
        <w:ind w:firstLine="284"/>
        <w:jc w:val="left"/>
        <w:rPr/>
      </w:pPr>
      <w:r>
        <w:rPr/>
        <w:t xml:space="preserve">Wspó³czynnik os³abienia wi¹zk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 jest sum¹ wspó³czynników os³abienia w zjawisku fotoelektryczny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f</w:t>
      </w:r>
      <w:r>
        <w:rPr/>
        <w:t xml:space="preserve"> , w zjawisku Compto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</w:t>
      </w:r>
      <w:r>
        <w:rPr/>
        <w:t xml:space="preserve">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/>
        <w:t xml:space="preserve">w zjawisku tworzenia pa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p.</w:t>
      </w:r>
    </w:p>
    <w:p>
      <w:pPr>
        <w:pStyle w:val="Mumin"/>
        <w:bidi w:val="0"/>
        <w:ind w:firstLine="28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awdopodobieñstwo zachodzenia wszystkich trzech procesów zale¿y tak¿e od liczby porz¹dkowej Z absorbentu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jsilniejszy wp³yw tej liczby obserwuje siê w przypadku fotoefektu, którego prawdopodobieñstwo roœnie potêgowo z Z (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4"/>
          <w:szCs w:val="24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4"/>
          <w:szCs w:val="24"/>
        </w:rPr>
        <w:t>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k³ad efektu Comptona jest okreœlony przez ca³kowit¹ liczbê elektronów znajduj¹cych siê na pow³okach atomu. Prawdopodobieñstwo rozpraszania Comptona roœnie proporcjonalnie do Z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 kolei prawdopodobieñstwo tworzenia par roœnie nieco silniej z liczb¹ porz¹dkow¹ Z, ni¿ w efekcie Comptona i jest proporcjonalne do 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Z powy¿szego rozumowania p³ynie prosty wniosek, mianowicie: szczególnie dobrze os³abiaj¹ promieniowanie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ateria³y o wysokiej liczbie porz¹dkowej Z np o³ó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Zasada dzia³ania licznika Geigera - M</w:t>
      </w:r>
      <w:r>
        <w:rPr>
          <w:rFonts w:ascii="Times New Roman CE" w:hAnsi="Times New Roman CE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ü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lera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 æwiczeniu naszym do rejestracji kwantów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zosta³ u¿yty licznik Geigera - M</w:t>
      </w:r>
      <w:r>
        <w:rPr>
          <w:rFonts w:ascii="Times New Roman CE" w:hAnsi="Times New Roman 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ü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lera.</w:t>
      </w:r>
    </w:p>
    <w:p>
      <w:pPr>
        <w:pStyle w:val="Mumin"/>
        <w:bidi w:val="0"/>
        <w:ind w:firstLine="284"/>
        <w:jc w:val="left"/>
        <w:rPr/>
      </w:pPr>
      <w:r>
        <w:rPr/>
        <w:t>Zbudowany jest on w postaci cienkoœciennej rurki metalowej ( lub szklanej metalizowanej),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nowi¹cej katodê. W œrodku przechodzi cienki drucik stanowi¹cy anodê. Wnêtrze rurki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ype³nione jest  gazem szlachetnym, a miêdzy anod¹ i katod¹ przy³o¿one jest wysokie napiêcie.</w:t>
      </w:r>
    </w:p>
    <w:p>
      <w:pPr>
        <w:pStyle w:val="Mumin"/>
        <w:bidi w:val="0"/>
        <w:ind w:firstLine="284"/>
        <w:jc w:val="left"/>
        <w:rPr/>
      </w:pPr>
      <w:r>
        <w:rPr/>
        <w:t>Uproszczony mechanizm dzia³ania licznika :</w:t>
      </w:r>
    </w:p>
    <w:p>
      <w:pPr>
        <w:pStyle w:val="Mumin"/>
        <w:bidi w:val="0"/>
        <w:ind w:firstLine="284"/>
        <w:jc w:val="left"/>
        <w:rPr/>
      </w:pPr>
      <w:r>
        <w:rPr/>
        <w:t>Promieniowanie j¹drowe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, b </w:t>
      </w:r>
      <w:r>
        <w:rPr/>
        <w:t>lu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g)</w:t>
      </w:r>
      <w:r>
        <w:rPr/>
        <w:t xml:space="preserve"> powoduje bezpoœredni¹ lub poœredni¹ jonizacjê gazu. Elektrony powsta³e w wyniku jonizacji s¹ przyœpieszane w kierunku anody na skutek silnego pola elektrycznego i uzyskuj¹ dostateczn¹ energiê, aby wywo³aæ dalsze akty jonizacji, rozwijaj¹cy siê lawinowo i do anody pod¹¿a coraz wiêksza liczba iloœæ elektronów.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Narastaj¹ca iloœæ jonów dodatnich powoduje wytworzenie siê ³adunku przestrzennego co powoduje zmniejszenie natê¿enia pola elektrycznego w wyniku czego wy³adowanie zanika i licznik jest gotów do rejestracji kolejnej cz¹stki.</w: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Wykonanie æwiczenia.</w:t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Mumin"/>
        <w:bidi w:val="0"/>
        <w:ind w:firstLine="284"/>
        <w:jc w:val="left"/>
        <w:rPr/>
      </w:pPr>
      <w:r>
        <w:rPr/>
        <w:t>1. W³¹czamy uk³ad pomiarowy oraz nastawiamy napiêcie pracy licznika Geigera - M</w:t>
      </w:r>
      <w:r>
        <w:rPr>
          <w:rFonts w:ascii="Times New Roman CE" w:hAnsi="Times New Roman 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ü</w:t>
      </w:r>
      <w:r>
        <w:rPr/>
        <w:t>llera: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Napiêcie pracy - 480 V</w:t>
      </w:r>
    </w:p>
    <w:p>
      <w:pPr>
        <w:pStyle w:val="Mumin"/>
        <w:bidi w:val="0"/>
        <w:ind w:firstLine="284"/>
        <w:jc w:val="left"/>
        <w:rPr/>
      </w:pPr>
      <w:r>
        <w:rPr/>
        <w:t>2. Dokonujemy pomiaru t³a ( bez Ÿród³a promieniowania)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dla 1000s </w:t>
        <w:tab/>
        <w:t>t³o=190 impulsów</w:t>
      </w:r>
    </w:p>
    <w:p>
      <w:pPr>
        <w:pStyle w:val="Mumin"/>
        <w:bidi w:val="0"/>
        <w:ind w:firstLine="284"/>
        <w:jc w:val="left"/>
        <w:rPr/>
      </w:pPr>
      <w:r>
        <w:rPr/>
        <w:t>3. Mierzymy gruboœci p³ytek absorbentów tj. p³ytek o³owiu, miedzi, stali, aluminium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omiaru dokonujemy za pomoc¹: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- suwmiarki której b³¹d wynosi:    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x=2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4</w:t>
      </w:r>
      <w:r>
        <w:rPr/>
        <w:t xml:space="preserve"> m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- mikrometru którego b³¹d wynosi: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x=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 xml:space="preserve">-4 </w:t>
      </w:r>
      <w:r>
        <w:rPr/>
        <w:t>m</w:t>
      </w:r>
    </w:p>
    <w:p>
      <w:pPr>
        <w:pStyle w:val="Mumin"/>
        <w:bidi w:val="0"/>
        <w:ind w:firstLine="284"/>
        <w:jc w:val="left"/>
        <w:rPr/>
      </w:pPr>
      <w:r>
        <w:rPr/>
        <w:t>4. Umieszczamy Ÿród³o promieniowania w domku os³onnym i mierzymy liczbê zliczeñ N w ci¹gu 100 s po przejœciu promieniowania gamma przez p³ytki danego materia³u o ró¿nej gruboœci, umieszczaj¹c je miêdzy Ÿród³em promieniowania a licznikiem Geigera - M</w:t>
      </w:r>
      <w:r>
        <w:rPr>
          <w:rFonts w:ascii="Times New Roman CE" w:hAnsi="Times New Roman 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ü</w:t>
      </w:r>
      <w:r>
        <w:rPr/>
        <w:t>llera.</w:t>
      </w:r>
    </w:p>
    <w:p>
      <w:pPr>
        <w:pStyle w:val="Mumin"/>
        <w:bidi w:val="0"/>
        <w:ind w:firstLine="284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Dyskusja b³êdów.</w:t>
      </w:r>
    </w:p>
    <w:p>
      <w:pPr>
        <w:pStyle w:val="Mumin"/>
        <w:bidi w:val="0"/>
        <w:ind w:firstLine="284"/>
        <w:jc w:val="left"/>
        <w:rPr/>
      </w:pPr>
      <w:r>
        <w:rPr/>
        <w:t xml:space="preserve">Wyznaczamy metod¹ najmniejszych kwadratów wspó³czynniki os³abienia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 dla u¿ytych absorbentów oraz ich b³¹d.</w:t>
      </w:r>
    </w:p>
    <w:p>
      <w:pPr>
        <w:pStyle w:val="Mumin"/>
        <w:bidi w:val="0"/>
        <w:ind w:firstLine="284"/>
        <w:jc w:val="left"/>
        <w:rPr/>
      </w:pPr>
      <w:r>
        <w:rPr/>
        <w:t>Przyjmujemy podstawienia:</w:t>
      </w:r>
    </w:p>
    <w:p>
      <w:pPr>
        <w:pStyle w:val="Mumin"/>
        <w:bidi w:val="0"/>
        <w:ind w:firstLine="284"/>
        <w:jc w:val="left"/>
        <w:rPr/>
      </w:pPr>
      <w:r>
        <w:rPr/>
        <w:t>y=ln(n)</w:t>
        <w:tab/>
        <w:t>a= -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ab/>
        <w:t xml:space="preserve">  b=ln(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o</w:t>
      </w:r>
      <w:r>
        <w:rPr/>
        <w:t>)</w:t>
      </w:r>
    </w:p>
    <w:p>
      <w:pPr>
        <w:pStyle w:val="Mumin"/>
        <w:bidi w:val="0"/>
        <w:ind w:firstLine="284"/>
        <w:jc w:val="left"/>
        <w:rPr/>
      </w:pPr>
      <w:r>
        <w:rPr/>
        <w:t>Obliczenia prowadzimy wg. nastêpuj¹cych wzorów: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 gdzie: x - gruboœæ absorbentu, n - liczba pomiarów.</w: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Œrednie odchylenie standartowe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a</w:t>
      </w:r>
      <w:r>
        <w:rPr/>
        <w:t>: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9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 gdzie: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i</w:t>
      </w:r>
      <w:r>
        <w:rPr/>
        <w:t>=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i</w:t>
      </w:r>
      <w:r>
        <w:rPr/>
        <w:t>-(a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i</w:t>
      </w:r>
      <w:r>
        <w:rPr/>
        <w:t>+b)</w:t>
      </w:r>
    </w:p>
    <w:p>
      <w:pPr>
        <w:pStyle w:val="Mumin"/>
        <w:bidi w:val="0"/>
        <w:ind w:firstLine="284"/>
        <w:jc w:val="left"/>
        <w:rPr/>
      </w:pPr>
      <w:r>
        <w:rPr/>
        <w:t>Œrednie odchylenie standartowe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b: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9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   gdzie: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i </w:t>
      </w:r>
      <w:r>
        <w:rPr/>
        <w:t>- j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Mumin"/>
        <w:bidi w:val="0"/>
        <w:ind w:firstLine="284"/>
        <w:jc w:val="left"/>
        <w:rPr/>
      </w:pPr>
      <w:r>
        <w:rPr/>
        <w:t>Podstawiaj¹c dane z protokó³u æwiczenia wyliczamy:</w:t>
      </w:r>
    </w:p>
    <w:p>
      <w:pPr>
        <w:pStyle w:val="Mumin"/>
        <w:bidi w:val="0"/>
        <w:ind w:firstLine="284"/>
        <w:jc w:val="left"/>
        <w:rPr/>
      </w:pPr>
      <w:r>
        <w:rPr/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8"/>
        <w:gridCol w:w="1008"/>
        <w:gridCol w:w="1008"/>
        <w:gridCol w:w="12"/>
        <w:gridCol w:w="993"/>
        <w:gridCol w:w="3"/>
        <w:gridCol w:w="1005"/>
        <w:gridCol w:w="3"/>
        <w:gridCol w:w="1005"/>
        <w:gridCol w:w="3"/>
        <w:gridCol w:w="1005"/>
        <w:gridCol w:w="3"/>
        <w:gridCol w:w="1008"/>
        <w:gridCol w:w="12"/>
        <w:gridCol w:w="993"/>
        <w:gridCol w:w="3"/>
        <w:gridCol w:w="1005"/>
        <w:gridCol w:w="3"/>
      </w:tblGrid>
      <w:tr>
        <w:trPr>
          <w:trHeight w:val="283" w:hRule="atLeast"/>
        </w:trPr>
        <w:tc>
          <w:tcPr>
            <w:tcW w:w="204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Dla Aluminium: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3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 xml:space="preserve">Liczba pomiarów n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Zliczenia dla 100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8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6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9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40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38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Gruboœæ absorbentu X [cm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,1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,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,5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2,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2,9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3,3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Liczba zliczeñ N (imp/min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486,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38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3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331,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331,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245,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230,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Uwzglêdniaj¹c poprawkê t³a</w:t>
              <w:br/>
              <w:t xml:space="preserve"> 11,4 imp/mi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475,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369,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345,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320,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319,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2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2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Poprawka: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1,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ln(n)=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6,1637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,9124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,84528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,769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,7676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,4553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,3890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M=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43,066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a=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257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257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257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257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257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257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257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b=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6,2517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6,2517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6,2517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6,2517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6,2517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6,2517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6,2517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d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position w:val="-6"/>
                <w:sz w:val="22"/>
                <w:szCs w:val="22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=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0151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031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0473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071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07287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0347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0020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D=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0548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S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position w:val="-6"/>
                <w:sz w:val="22"/>
                <w:szCs w:val="22"/>
              </w:rPr>
              <w:t>a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=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022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S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position w:val="-6"/>
                <w:sz w:val="22"/>
                <w:szCs w:val="22"/>
              </w:rPr>
              <w:t>b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=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0471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/>
      </w:pPr>
      <w:r>
        <w:rPr/>
        <w:t>Dla aluminium równanie prostej wygl¹da nastêpuj¹co</w:t>
      </w:r>
    </w:p>
    <w:p>
      <w:pPr>
        <w:pStyle w:val="Mumin"/>
        <w:bidi w:val="0"/>
        <w:ind w:firstLine="284"/>
        <w:jc w:val="left"/>
        <w:rPr/>
      </w:pPr>
      <w:r>
        <w:rPr/>
        <w:t>y= -(0,25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0,022)x+(6,25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0,047)</w:t>
      </w:r>
    </w:p>
    <w:p>
      <w:pPr>
        <w:pStyle w:val="Mumin"/>
        <w:bidi w:val="0"/>
        <w:ind w:firstLine="284"/>
        <w:jc w:val="left"/>
        <w:rPr/>
      </w:pPr>
      <w:r>
        <w:rPr/>
        <w:t>Wspó³czynnik os³abienia promieniowania gamma wynosi:</w:t>
      </w:r>
    </w:p>
    <w:p>
      <w:pPr>
        <w:pStyle w:val="Mumin"/>
        <w:bidi w:val="0"/>
        <w:ind w:firstLine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alum.</w:t>
      </w:r>
      <w:r>
        <w:rPr/>
        <w:t>= (0,25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0,022) c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1</w:t>
      </w:r>
    </w:p>
    <w:p>
      <w:pPr>
        <w:pStyle w:val="Mumin"/>
        <w:bidi w:val="0"/>
        <w:ind w:firstLine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wzgl.=8,5%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8"/>
        <w:gridCol w:w="1008"/>
        <w:gridCol w:w="1008"/>
        <w:gridCol w:w="12"/>
        <w:gridCol w:w="993"/>
        <w:gridCol w:w="3"/>
        <w:gridCol w:w="1005"/>
        <w:gridCol w:w="3"/>
        <w:gridCol w:w="1005"/>
        <w:gridCol w:w="3"/>
        <w:gridCol w:w="1005"/>
        <w:gridCol w:w="3"/>
        <w:gridCol w:w="1005"/>
        <w:gridCol w:w="3"/>
        <w:gridCol w:w="1005"/>
        <w:gridCol w:w="3"/>
        <w:gridCol w:w="1005"/>
        <w:gridCol w:w="3"/>
      </w:tblGrid>
      <w:tr>
        <w:trPr>
          <w:trHeight w:val="283" w:hRule="atLeast"/>
        </w:trPr>
        <w:tc>
          <w:tcPr>
            <w:tcW w:w="204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Dla O³owiu: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3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 xml:space="preserve">Liczba pomiarów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Zliczenia N dla 100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4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27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2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Gruboœæ absorbentu X [cm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5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8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,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,3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,7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2,0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2,6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Liczba zliczeñ N (imp/min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335,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261,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62,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51,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03,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79,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Uwzglêdniaj¹c poprawkê t³a</w:t>
              <w:br/>
              <w:t>11,4 imp/mi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3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250,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51,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40,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91,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67,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48,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Poprawka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1,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ln(n)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,7807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,5222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,01860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4,94449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4,5196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4,2165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3,8836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M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22,0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a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938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938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938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938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938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938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938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b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6,254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6,254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6,254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6,254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6,254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6,254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6,254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d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position w:val="-6"/>
                <w:sz w:val="22"/>
                <w:szCs w:val="22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0387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0561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062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009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049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076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10297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D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0742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S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position w:val="-6"/>
                <w:sz w:val="22"/>
                <w:szCs w:val="22"/>
              </w:rPr>
              <w:t>a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=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0418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S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position w:val="-6"/>
                <w:sz w:val="22"/>
                <w:szCs w:val="22"/>
              </w:rPr>
              <w:t>b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=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0690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Mumin"/>
        <w:bidi w:val="0"/>
        <w:ind w:firstLine="284"/>
        <w:jc w:val="left"/>
        <w:rPr/>
      </w:pPr>
      <w:r>
        <w:rPr/>
        <w:t>Dla o³owiu równanie prostej wygl¹da nastêpuj¹co</w:t>
      </w:r>
    </w:p>
    <w:p>
      <w:pPr>
        <w:pStyle w:val="Mumin"/>
        <w:bidi w:val="0"/>
        <w:ind w:firstLine="284"/>
        <w:jc w:val="left"/>
        <w:rPr/>
      </w:pPr>
      <w:r>
        <w:rPr/>
        <w:t>y= -(0,93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0,042)x+(6,25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0,069)</w:t>
      </w:r>
    </w:p>
    <w:p>
      <w:pPr>
        <w:pStyle w:val="Mumin"/>
        <w:bidi w:val="0"/>
        <w:ind w:firstLine="284"/>
        <w:jc w:val="left"/>
        <w:rPr/>
      </w:pPr>
      <w:r>
        <w:rPr/>
        <w:t>Wspó³czynnik os³abienia promieniowania gamma wynosi:</w:t>
      </w:r>
    </w:p>
    <w:p>
      <w:pPr>
        <w:pStyle w:val="Mumin"/>
        <w:bidi w:val="0"/>
        <w:ind w:firstLine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o³owiu.</w:t>
      </w:r>
      <w:r>
        <w:rPr/>
        <w:t>= (0,93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0,042) c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1</w:t>
      </w:r>
    </w:p>
    <w:p>
      <w:pPr>
        <w:pStyle w:val="Mumin"/>
        <w:bidi w:val="0"/>
        <w:ind w:firstLine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wzgl.=4,5%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8"/>
        <w:gridCol w:w="1008"/>
        <w:gridCol w:w="1008"/>
        <w:gridCol w:w="12"/>
        <w:gridCol w:w="993"/>
        <w:gridCol w:w="3"/>
        <w:gridCol w:w="1005"/>
        <w:gridCol w:w="3"/>
        <w:gridCol w:w="1005"/>
        <w:gridCol w:w="3"/>
        <w:gridCol w:w="1005"/>
        <w:gridCol w:w="3"/>
        <w:gridCol w:w="1008"/>
        <w:gridCol w:w="12"/>
        <w:gridCol w:w="993"/>
        <w:gridCol w:w="3"/>
        <w:gridCol w:w="1005"/>
        <w:gridCol w:w="3"/>
      </w:tblGrid>
      <w:tr>
        <w:trPr>
          <w:trHeight w:val="283" w:hRule="atLeast"/>
        </w:trPr>
        <w:tc>
          <w:tcPr>
            <w:tcW w:w="2046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Dla Stali: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302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Liczba pomiarów 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Zliczenia dla 100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6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4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3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36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28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9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8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Gruboœæ absorbentu X [cm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,1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,7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,48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2,0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2,9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3,2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Liczba zliczeñ N (imp/min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362,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2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211,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220,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69,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19,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12,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Uwzglêdniaj¹c poprawkê t³a</w:t>
              <w:br/>
              <w:t>11,4 imp/mi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3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243,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200,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208,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57,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0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00,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Poprawka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1,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ln(n)=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,86078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,49552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,30031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,34137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,06132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4,68213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4,61313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M=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43,746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a=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4339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4339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4339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4339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4339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4339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4339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b=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,9998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,9998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,9998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,9998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,9998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,9998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,9998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d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position w:val="-6"/>
                <w:sz w:val="22"/>
                <w:szCs w:val="22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=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013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0137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0676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014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045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032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02437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D=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042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S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position w:val="-6"/>
                <w:sz w:val="22"/>
                <w:szCs w:val="22"/>
              </w:rPr>
              <w:t>a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=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01684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S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position w:val="-6"/>
                <w:sz w:val="22"/>
                <w:szCs w:val="22"/>
              </w:rPr>
              <w:t>b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=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03512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Mumin"/>
        <w:bidi w:val="0"/>
        <w:ind w:firstLine="284"/>
        <w:jc w:val="left"/>
        <w:rPr/>
      </w:pPr>
      <w:r>
        <w:rPr/>
        <w:t>Dla stali równanie prostej wygl¹da nastêpuj¹co</w:t>
      </w:r>
    </w:p>
    <w:p>
      <w:pPr>
        <w:pStyle w:val="Mumin"/>
        <w:bidi w:val="0"/>
        <w:ind w:firstLine="284"/>
        <w:jc w:val="left"/>
        <w:rPr/>
      </w:pPr>
      <w:r>
        <w:rPr/>
        <w:t>y= -(0,43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0,017)x+(5,99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0,035)</w:t>
      </w:r>
    </w:p>
    <w:p>
      <w:pPr>
        <w:pStyle w:val="Mumin"/>
        <w:bidi w:val="0"/>
        <w:ind w:firstLine="284"/>
        <w:jc w:val="left"/>
        <w:rPr/>
      </w:pPr>
      <w:r>
        <w:rPr/>
        <w:t>Wspó³czynnik os³abienia promieniowania gamma wynosi:</w:t>
      </w:r>
    </w:p>
    <w:p>
      <w:pPr>
        <w:pStyle w:val="Mumin"/>
        <w:bidi w:val="0"/>
        <w:ind w:firstLine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stali.</w:t>
      </w:r>
      <w:r>
        <w:rPr/>
        <w:t>= (0,43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0,017) c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1</w:t>
      </w:r>
    </w:p>
    <w:p>
      <w:pPr>
        <w:pStyle w:val="Mumin"/>
        <w:bidi w:val="0"/>
        <w:ind w:firstLine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wzgl.=3,9%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8"/>
        <w:gridCol w:w="1008"/>
        <w:gridCol w:w="1008"/>
        <w:gridCol w:w="12"/>
        <w:gridCol w:w="993"/>
        <w:gridCol w:w="3"/>
        <w:gridCol w:w="1005"/>
        <w:gridCol w:w="3"/>
        <w:gridCol w:w="1005"/>
        <w:gridCol w:w="3"/>
        <w:gridCol w:w="1005"/>
        <w:gridCol w:w="3"/>
        <w:gridCol w:w="1008"/>
        <w:gridCol w:w="12"/>
        <w:gridCol w:w="993"/>
        <w:gridCol w:w="3"/>
        <w:gridCol w:w="1005"/>
        <w:gridCol w:w="3"/>
      </w:tblGrid>
      <w:tr>
        <w:trPr>
          <w:trHeight w:val="283" w:hRule="atLeast"/>
        </w:trPr>
        <w:tc>
          <w:tcPr>
            <w:tcW w:w="204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Dla Miedzi: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3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Liczba pomiarów 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Liczba zliczeñ na 100 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6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4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3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3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2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7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Gruboœæ absorbentu X [cm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,2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,7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,5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2,0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2,9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3,2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Liczba zliczeñ N (imp/min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397,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275,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206,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06,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Uwzglêdniaj¹c poprawkê na t³o 11,4 imp/mi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385,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2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9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71,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41,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95,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90,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Poprawka: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1,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ln(n)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,9553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,5759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,27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,1451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4,9530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4,55807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4,5064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M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43,74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a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503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503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503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503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503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503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503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b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6,0810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6,0810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6,0810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6,0810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6,0810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6,0810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6,0810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d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position w:val="-6"/>
                <w:sz w:val="22"/>
                <w:szCs w:val="22"/>
              </w:rPr>
              <w:t>i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02538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1114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0744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168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094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-0,0239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07548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D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111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S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position w:val="-6"/>
                <w:sz w:val="22"/>
                <w:szCs w:val="22"/>
              </w:rPr>
              <w:t>a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04458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S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position w:val="-6"/>
                <w:sz w:val="22"/>
                <w:szCs w:val="22"/>
              </w:rPr>
              <w:t>b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0,09348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Mumin"/>
        <w:bidi w:val="0"/>
        <w:ind w:firstLine="284"/>
        <w:jc w:val="left"/>
        <w:rPr/>
      </w:pPr>
      <w:r>
        <w:rPr/>
        <w:t>Dla miedzi równanie prostej wygl¹da nastêpuj¹co</w:t>
      </w:r>
    </w:p>
    <w:p>
      <w:pPr>
        <w:pStyle w:val="Mumin"/>
        <w:bidi w:val="0"/>
        <w:ind w:firstLine="284"/>
        <w:jc w:val="left"/>
        <w:rPr/>
      </w:pPr>
      <w:r>
        <w:rPr/>
        <w:t>y= -(0,50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0,044)x+(6,08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0,093)</w:t>
      </w:r>
    </w:p>
    <w:p>
      <w:pPr>
        <w:pStyle w:val="Mumin"/>
        <w:bidi w:val="0"/>
        <w:ind w:firstLine="284"/>
        <w:jc w:val="left"/>
        <w:rPr/>
      </w:pPr>
      <w:r>
        <w:rPr/>
        <w:t>Wspó³czynnik os³abienia promieniowania gamma wynosi:</w:t>
      </w:r>
    </w:p>
    <w:p>
      <w:pPr>
        <w:pStyle w:val="Mumin"/>
        <w:bidi w:val="0"/>
        <w:ind w:firstLine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miedzi</w:t>
      </w:r>
      <w:r>
        <w:rPr/>
        <w:t>=(0,50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0,044) c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1</w:t>
      </w:r>
    </w:p>
    <w:p>
      <w:pPr>
        <w:pStyle w:val="Mumin"/>
        <w:bidi w:val="0"/>
        <w:ind w:firstLine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wzgl.=8,7%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300" w:gutter="0" w:header="720" w:top="1462" w:footer="79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 CE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/>
      <w:t xml:space="preserve">Strona nr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t>Laboratorium z Fizyki.</w:t>
    </w:r>
  </w:p>
  <w:p>
    <w:pPr>
      <w:pStyle w:val="Header"/>
      <w:pBdr>
        <w:top w:val="single" w:sz="6" w:space="1" w:color="000000"/>
      </w:pBdr>
      <w:bidi w:val="0"/>
      <w:jc w:val="center"/>
      <w:rPr/>
    </w:pPr>
    <w:r>
      <w:rPr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umi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umin">
    <w:name w:val="mumin"/>
    <w:basedOn w:val="Normal"/>
    <w:qFormat/>
    <w:pPr>
      <w:numPr>
        <w:ilvl w:val="0"/>
        <w:numId w:val="1"/>
      </w:numPr>
      <w:ind w:firstLine="284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