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Sprawozdanie z æwiczenia A-12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acek Kuœ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tur Gmaj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espó³ nr 6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ydzia³ Elektryczny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 przygotow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¹tek 1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17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0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e sprawozd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: 22-04-9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liczenie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wadz¹cy: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doc.dr Z. Zawis³awski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dpis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Temat: Badanie w³aœciwoœci statystycznych elektronów emitowanych z katody lampy pró¿niowej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el æwiczeni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elem æwiczenia jest zapoznanie siê z budow¹ i dzia³aniem lampy pró¿niowej oraz zbadanie zale¿noœci miêdzy iloœci¹ elektronów docieraj¹cych do anody w zale¿noœci od napiêcia hamowania anody. W doœwiadczeniu nale¿y tak¿e zbadaæ wp³yw temperatury katody na iloœæ emitowanych przez ni¹ elektronów i porównaæ otrzymane wyniki ze statystycznym rozk³adem Maxwell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odstawy fizyczn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la gazu doskona³ego ( gdzie mo¿na zaniedbaæ rozmiary cz¹steczek oraz ich wzajemne oddzia³ywanie) mo¿na stosowaæ zasady statystycznego rozk³adu Maxwella. W myœl tych zasad mo¿emy napisaæ dwie funkcje rozk³adu wzglêdnej liczby cz¹steczek wed³ug posiadanej przez nie energi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êdkoœc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 - liczba wszystkich cz¹steczek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- liczba cz¹steczek posiadaj¹cych dan¹ energiê lub prêdkoœæ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 - sta³a Boltzman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- masa cz¹steczk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Jako przyk³ad gazu doskona³ego mo¿emy traktowaæ elektrony emitowane z katody lampy pró¿niowej. Przes³ank¹ upowa¿niaj¹c¹ do takiego podejœcia jest miêdzy innymi fakt, ¿e koncentracja elektronów, które opuœci³y metal jest o 10 - 15 rzêdów niniejsza ni¿ elektronów w metalu, co pozwala na zaniedbanie oddzia³ywañ miêdzy nim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 lampie pró¿niowej zachodzi zjawisko termoemisji czyli wysy³ania elektronów pod wp³ywem nagrzania metalu. W wysokich temperaturach elektrony znajduj¹ce siê na wy¿szych poziomach energetycznych mog¹ pokonaæ si³y wi¹¿¹ce je z metalem i wydostaæ siê poza barierê potencja³u na zewn¹trz. Temperaturê katody mo¿na regulowaæ poprzez zmianê natê¿enia pr¹du ¿arzeni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ykonanie æwiczeni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 celu zbadania zale¿noœci iloœci elektronów docieraj¹cych do anody lampy pró¿niowej  od temperatury zbudowaliœmy nastêpuj¹cy uk³ad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adania przeprowadziliœmy dla 4 pr¹dów ¿arzenia, a co za tym idzie dla 4 temperatur katody. Sprawdzaliœmy zale¿noœæ natê¿enia pr¹du anodowego od przy³o¿onego napiêcia hamowania. Na pr¹d anodowy sk³ada siê iloœæ elektronów jaka dociera do anody. Jeœli przyjmiemy, ¿e elektrony termiczne spe³niaj¹ rozk³ad Maxwella, to zale¿noœæ miêdzy pr¹dem anodowym a napiêciem anodowym mo¿na zapisaæ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garytmuj¹c stronami otrzymamy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- ³adunek elektronu równy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 - sta³a Boltzmanna równa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ao - pr¹d bez napiêcia hamowan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uwa¿amy, ¿e wykres zale¿noœci ln(Ia/Iao) od Ua, jest lini¹ prost¹, której wspó³czynnik kierunkowy wynos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=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kszta³caj¹c otrzymujemy temperaturê ¿arzenia katody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pó³czynniki a dla poszczególnych temperatur otrzymujemy z wykresów.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spó³czynnik 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mperatur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  ¿arzeni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8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,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107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2)K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5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,8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,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98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7)K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0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,7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,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98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9)K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5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,4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,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80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92)K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0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yskusja b³êdów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konane przez nas obliczenia temperatury ¿arzenia katody s¹ obarczone b³êdami, które wynikaj¹ z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niedok³adnoœci przyrz¹dów pomiarowych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z za³o¿enia, ¿e emitowane elektrony zachowuj¹ siê jak gaz doskona³y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pó³czynniki kierunkowe a oraz ich b³êdy zosta³y wyznaczone metod¹ najmniejszych kwadratów. Obliczyliœmy je stosuj¹c wzory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œrednie odchylenia standardowe obliczyliœmy stosuj¹c wzór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j¹c a i œrednie odchylenie standardowe Sa obliczyliœmy metod¹ ró¿niczki zupe³nej b³¹d z jakim zosta³a wyznaczona temperatur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niosk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 æwiczeniu badaliœmy zale¿noœæ pr¹du anodowego od napiêcia hamuj¹cego, dla ró¿nych temperatur katody. Stwierdziliœmy, ¿e wartoœæ pr¹du anodowego (Ia) maleje wraz ze wzrostem napiêcia hamuj¹cego (Ua), co przedstawiaj¹ do³¹czone wykresy. Poniewa¿ wartoœæ Ia zale¿y od iloœci elektronów docieraj¹cych do anody wnioskujemy, ¿e elektrony emitowane z katody maj¹ ró¿ne energie a co za tym idzie prêdkoœci. Rozk³ad ich energii (prêdkoœci jest zgodny z teoretycznym rozk³adem Maxwalla. Pozwala to na obliczenie temperatury ¿arzenia katody, co przedstawia tabela. Zgodnie z powy¿szym rozumowaniem wraz ze wzrostem pr¹du ¿arzenia (Iz) powinna rosn¹æ temperatura katody. Doœwiadczenie wykaza³o poprawnoœæ tej tezy, poza jednym pomiarem. B³¹d ten móg³ wynikaæ z faktu, ¿e po poprzednich pomiarach katoda nie zosta³a ostudzona do temperatury otoczeni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zyskane przez nas wyniki mog¹ byæ obarczone stosunkowo du¿ym b³êdem poniewa¿ u¿ywane przyrz¹dy w niewielkim stopniu by³y zabezpieczone przed wp³ywem czynników zewnêtrznych na dok³adnoœæ pomiarów. Aby wyeliminowaæ te niedogodnoœci nale¿a³o by zekranowaæ przyrz¹dy pomiarowe i doprowadzone do nich przewody. W tym celu mikroamperomierz musi byæ os³oniêty aluminiowym ekranem o gruboœci œcianek co najmniej 2mm. Œcianki ekranu powinny byæ zawijane i zgrzewane na rogach by zapewniæ maximum kontaktu. Ca³a obudowa powinna byæ uziemiona aby zapobiec gromadzeniu siê ³adunku. Przewody doprowadzaj¹ce pr¹ do mikroamperomierza powinny byæ zekranowane podwójnie. Zewnêtrzna warstwa ekranu musi byæ zwarta z ekranem przyrz¹du, a wewnêtrzna pod³¹czona do przewodu zerowego amperomierz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26T04:09:00Z</cp:lastPrinted>
  <cp:revision>0</cp:revision>
  <dc:subject/>
  <dc:title/>
</cp:coreProperties>
</file>