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Protokó³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1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31 marzec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rowadz¹cy: K. Mizersk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31 marzec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rowadz¹cy: K. Mizersk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adanie anharmonicznoœci drgañ wahad³a matematyczn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 xml:space="preserve">   Wyznaczanie przyœpieszenia ziemskiego za pomoc¹ wahad³a </w:t>
        <w:tab/>
        <w:t xml:space="preserve">  </w:t>
        <w:tab/>
        <w:t xml:space="preserve">   ró¿nic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odstawy teoretycz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had³o matematyczne p³askie - </w:t>
      </w:r>
      <w:r>
        <w:rPr/>
        <w:t>jest to punkt materialny poruszaj¹cy siê po okrêgu ko³a w polu grawitacyjnym. w praktyce jest to metalowa kulka o bardzo ma³ych rozmiarach, zawieszona na sprê¿ystej nici.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D³ugoœæ ³uku zakreslanego przez wahad³o wyra¿a siê nastêpuj¹cym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s - d³ugoœæ ³uk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 - odleg³oœæ punktu materialnego od osi obrot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- k¹t wychylenia wahad³a.</w:t>
      </w:r>
    </w:p>
    <w:p>
      <w:pPr>
        <w:pStyle w:val="Mumin"/>
        <w:bidi w:val="0"/>
        <w:ind w:firstLine="284"/>
        <w:jc w:val="left"/>
        <w:rPr/>
      </w:pPr>
      <w:r>
        <w:rPr/>
        <w:t>sam rych wahad³a opisany jest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Okres drgañ wahad³a mo¿na wyraziæ uproszczonym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Z  powy¿szego wzory wynika, ¿e okres drgañ wahad³a zale¿y proporcjonalnie od k¹ta wychylenia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zochronizm - </w:t>
      </w:r>
      <w:r>
        <w:rPr/>
        <w:t>niezale¿noœæ okresu wahañ od amplitudy.</w:t>
      </w:r>
    </w:p>
    <w:p>
      <w:pPr>
        <w:pStyle w:val="Mumin"/>
        <w:bidi w:val="0"/>
        <w:ind w:firstLine="284"/>
        <w:jc w:val="left"/>
        <w:rPr/>
      </w:pPr>
      <w:r>
        <w:rPr/>
        <w:t xml:space="preserve">W praktyce izochronizm dla wahad³a matematycznego jest zwi¹zany z niedoskona³oœci¹ przyrz¹dów pomiarowych. 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1. Wyznaczamy wartoœæ przyœpieszenia ziemskiego za pomoc¹ wahad³a. Korzystamy przy tym z metody tradycyjnej.</w:t>
      </w:r>
    </w:p>
    <w:p>
      <w:pPr>
        <w:pStyle w:val="Mumin"/>
        <w:bidi w:val="0"/>
        <w:ind w:firstLine="284"/>
        <w:jc w:val="left"/>
        <w:rPr/>
      </w:pPr>
      <w:r>
        <w:rPr/>
        <w:t xml:space="preserve">- odchylamy wahad³o k¹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»</w:t>
      </w:r>
      <w:r>
        <w:rPr/>
        <w:t>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od po³o¿enia równowagi i puszczamy wahad³o.</w:t>
      </w:r>
    </w:p>
    <w:p>
      <w:pPr>
        <w:pStyle w:val="Mumin"/>
        <w:bidi w:val="0"/>
        <w:ind w:firstLine="284"/>
        <w:jc w:val="left"/>
        <w:rPr/>
      </w:pPr>
      <w:r>
        <w:rPr/>
        <w:t>- mierzymy stoperem czas 20 okresów wahad³a.Wyniki notujemy w tabeli.</w:t>
      </w:r>
    </w:p>
    <w:p>
      <w:pPr>
        <w:pStyle w:val="Mumin"/>
        <w:bidi w:val="0"/>
        <w:ind w:firstLine="284"/>
        <w:jc w:val="left"/>
        <w:rPr/>
      </w:pPr>
      <w:r>
        <w:rPr/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Lp.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20T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T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snapToGrid w:val="false"/>
              <w:ind w:firstLine="284"/>
              <w:jc w:val="left"/>
              <w:rPr/>
            </w:pPr>
            <w:r>
              <w:rPr/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s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1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2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3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4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5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6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7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8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9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10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2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209"/>
      </w:tblGrid>
      <w:tr>
        <w:trPr/>
        <w:tc>
          <w:tcPr>
            <w:tcW w:w="13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20Tœr=35,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œr</w:t>
            </w:r>
            <w:r>
              <w:rPr/>
              <w:t>=1,7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Wartoœci  te podstawiamy do wzoru i obliczamy wartoœæ przyœpieszenia ziemskiego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2. Wyznaczamy wartoœæ przyœpieszenia ziemskiego za pomoc¹ wahad³a oraz specjalnego elektronicznego uk³adu pomiarowego tzn fotokomórki i czêstoœciomierza, mierz¹cego czas jednego pó³okresu wahad³a.</w:t>
      </w:r>
    </w:p>
    <w:p>
      <w:pPr>
        <w:pStyle w:val="Mumin"/>
        <w:bidi w:val="0"/>
        <w:ind w:firstLine="284"/>
        <w:jc w:val="left"/>
        <w:rPr/>
      </w:pPr>
      <w:r>
        <w:rPr/>
        <w:t xml:space="preserve">Pomiary dokonujemy dla kilku wartoœci k¹t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tzn 5, 10, 15, 20, 25, 30, 35 stopni oraz dla 3 ró¿nych d³ugoœci nici wahad³a.</w:t>
      </w:r>
    </w:p>
    <w:p>
      <w:pPr>
        <w:pStyle w:val="Mumin"/>
        <w:bidi w:val="0"/>
        <w:ind w:firstLine="284"/>
        <w:jc w:val="left"/>
        <w:rPr/>
      </w:pPr>
      <w:r>
        <w:rPr/>
        <w:t>Dla ka¿dego k¹ta mierzymy 3 krotnie czas pó³okresu. Wyniki zapisujemy w protokóle.</w:t>
      </w:r>
    </w:p>
    <w:p>
      <w:pPr>
        <w:pStyle w:val="Mumin"/>
        <w:bidi w:val="0"/>
        <w:ind w:firstLine="284"/>
        <w:jc w:val="left"/>
        <w:rPr/>
      </w:pPr>
      <w:r>
        <w:rPr/>
        <w:t>Nastêpnie wyznaczamy przyœpieszenie ziemskie z przekszta³conego wzoru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 T podstawiamy 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œ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Mumin"/>
        <w:bidi w:val="0"/>
        <w:ind w:firstLine="284"/>
        <w:jc w:val="left"/>
        <w:rPr/>
      </w:pPr>
      <w:r>
        <w:rPr/>
        <w:t>Po podstawieniu otzymujemy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2350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13"/>
                              <w:gridCol w:w="843"/>
                              <w:gridCol w:w="723"/>
                              <w:gridCol w:w="858"/>
                              <w:gridCol w:w="858"/>
                              <w:gridCol w:w="798"/>
                              <w:gridCol w:w="843"/>
                              <w:gridCol w:w="828"/>
                              <w:gridCol w:w="813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= 0,816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8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6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8,8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4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9,6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6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,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=0,641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0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8,8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4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9,5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2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,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=0,469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9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,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5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9,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3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6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,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85.1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13"/>
                        <w:gridCol w:w="843"/>
                        <w:gridCol w:w="723"/>
                        <w:gridCol w:w="858"/>
                        <w:gridCol w:w="858"/>
                        <w:gridCol w:w="798"/>
                        <w:gridCol w:w="843"/>
                        <w:gridCol w:w="828"/>
                        <w:gridCol w:w="813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= 0,816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6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8,8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9,6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6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7,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=0,641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8,8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4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9,5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2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7,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=0,469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9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0,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9,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3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6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7,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yskusja b³êd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 xml:space="preserve">1. obliczamy b³¹d wyznaczenia wartoœci przyœpieszenia ziemskieg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g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gdzie: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l=2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</w:t>
      </w:r>
    </w:p>
    <w:p>
      <w:pPr>
        <w:pStyle w:val="Mumin"/>
        <w:bidi w:val="0"/>
        <w:ind w:firstLine="284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Znajdujemy wartoœæ  oczekiwan¹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5760720" cy="7298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29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7"/>
                              <w:gridCol w:w="1562"/>
                              <w:gridCol w:w="808"/>
                              <w:gridCol w:w="1624"/>
                              <w:gridCol w:w="2132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r pomiaru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6"/>
                                    </w:rPr>
                                    <w:t>i</w:t>
                                  </w:r>
                                  <w:r>
                                    <w:rPr/>
                                    <w:t>-d)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6"/>
                                    </w:rPr>
                                    <w:t>i</w:t>
                                  </w:r>
                                  <w:r>
                                    <w:rPr/>
                                    <w:t>-d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  <w:r>
                                    <w:rPr/>
                                    <w:t xml:space="preserve">= 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74.65pt;mso-wrap-distance-left:7.1pt;mso-wrap-distance-right:7.1pt;mso-wrap-distance-top:7.1pt;mso-wrap-distance-bottom:7.1pt;margin-top:14.2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7"/>
                        <w:gridCol w:w="1562"/>
                        <w:gridCol w:w="808"/>
                        <w:gridCol w:w="1624"/>
                        <w:gridCol w:w="2132"/>
                        <w:gridCol w:w="11"/>
                      </w:tblGrid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Nr pomiaru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</w:rPr>
                              <w:t>i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</w:rPr>
                              <w:t>i</w:t>
                            </w:r>
                            <w:r>
                              <w:rPr/>
                              <w:t>-d)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</w:rPr>
                              <w:t>i</w:t>
                            </w:r>
                            <w:r>
                              <w:rPr/>
                              <w:t>-d)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</w:rPr>
                              <w:t>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7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=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7" w:type="dxa"/>
                            <w:gridSpan w:val="2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3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r>
    </w:p>
    <w:p>
      <w:pPr>
        <w:pStyle w:val="Mumin"/>
        <w:bidi w:val="0"/>
        <w:ind w:firstLine="284"/>
        <w:jc w:val="left"/>
        <w:rPr/>
      </w:pPr>
      <w:r>
        <w:rPr/>
        <w:t xml:space="preserve">Znajdujemy wartoœæ b³êdu dla poziomu ufn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=0,997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T= dok³adnoœæ stopera+2*czas refleksu=0,2+1=1,2s</w:t>
      </w:r>
    </w:p>
    <w:p>
      <w:pPr>
        <w:pStyle w:val="Mumin"/>
        <w:bidi w:val="0"/>
        <w:ind w:firstLine="284"/>
        <w:jc w:val="left"/>
        <w:rPr/>
      </w:pPr>
      <w:r>
        <w:rPr/>
        <w:t>St¹d otzymujemy: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